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hd w:fill="FFFFFF" w:val="clear"/>
        <w:spacing w:lineRule="auto" w:line="480" w:before="0" w:after="2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DEMOKRATSKA STRANKA - BORIS TADIĆ</w:t>
      </w:r>
    </w:p>
    <w:p>
      <w:pPr>
        <w:pStyle w:val="T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RUŽICA PAVLOVIĆ – ĐINĐIĆ, 1960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AGOLjUB MIĆUNOVIĆ, 1930, profesor univerziteta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UŠAN PETROVIĆ, 1966, dipl. pravnik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RAGAN ŠUTANOVAC, 1968, dipl. inženjer mašin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VIDA OGNjENOVIĆ, 1941, dramatur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mr BOJAN PAJTIĆ, 1970, magistar pravnih nauk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mr NENAD BOGDANOVIĆ, 1954, magistar elektrotehnik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BOŽIDAR ĐELIĆ, 1965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GORDANA MATKOVIĆ, 1960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r RASIM LjAJIĆ, 1964, lekar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dr SLOBODAN MILOSAVLjEVIĆ, 1965, doktor ekonoms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ALEKSANDAR VLAHOVIĆ, 1963, dipl. ekonomista, SOP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GORDANA ČOMIĆ, 1958, dipl. fizičar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DRAGAN ĐILAS, 1967, mašinski 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GAŠO KNEŽEVIĆ, 1953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MILAN MARKOVIĆ, 1970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ANA TOMANOVA - MAKANOVA, 1961, dipl. pedagog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GORAN KNEŽEVIĆ, 1957, dipl. ekonomist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GORAN BOGDANOVIĆ, 1963, dipl. inženjer poljoprivrede, LEPOSAV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DRAGOR HIBER, 1952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SLOBODAN GAVRILOVIĆ, 1951, profesor sociologije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ZORAN ALIMPIĆ, 1965, dipl. inženjer šumarst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GORDANA ANĐELKOVIĆ, 1950, dipl. inženjer arhitektur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LAZO ANDRIJAŠEVIĆ, 1963, hemijski tehničar, JAŠA TOM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mr SLOBODAN ADžIĆ, 1967, dipl. ekonomista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. dr VLASTIMIR BAĐEVIĆ, 1955, specijalista socijalne medicine, ZAJEČ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MIRKO BAJIĆ, 1950, profesor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 ANITA BERETIĆ, 1962, profesor književnosti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VLADIMIR BAJUNOVIĆ, 1971, mašinski tehničar, KOCELjE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. ANDRAŠ BALOGI, 1973, profesor fizičkog vaspitanja, DEBELjA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. dr TOMISLAV BARNA, 1960, dipl. veterinar, TEMER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BORKA BOŽOVIĆ, 1949, istoričar umetnosti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MOMIR BLAGOJEVIĆ, 1956, komercijalista, ŽABAR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mr TOMISLAV BOGUNOVIĆ, 1955, magistar demografije, BAČ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. SLOBODAN BORĐOŠKI, 1970, profesor geografije, SEN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. mr ČILA BORŠOŠ, 1967, profesor, NOVI KNE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ŽELjKO BRESTOVAČKI, 1967, mehanizator, ERDEV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dr IVAN BUČEVAC, 1951, dipl. inženjer mašinstva, LAZ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MILAN VELjKOVIĆ, 1956, profesor, ALEKSI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GORDANA BULATOVIĆ, 1963, profesor razredne nastave, KIKIN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mr DRAGAN VUJADINOVIĆ, 1953, magistar ekonomije, KOSJER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dr MILAN VUJANIĆ, 1948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. MILAN VUKOVIĆ, 1961, dipl. inženjer građevine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dr MIRJANA VELIMIROVIĆ, 1948, lekar specijalista - gine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. MILAN VUČKOVIĆ, 1979, dipl. ekonomis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. RADOMIR VUČKOVIĆ, 1952, prosvetni radnik, DOL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. dr DUŠAN GLIŠOVIĆ, 1953, docent Filološkog fakul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 MAJA VIDENOVIĆ, 1979, dipl. pravnik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. SLOBODAN GOJKOVIĆ, 1951, dipl. sociolog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. VUK DINČIĆ, 1979, pravnik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1. NATAŠA VUČKOVIĆ, 1967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2. VINKO DOBRIĆ, 1972, dipl. inženjer elektrotehnike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3. dr DRAGAN DOMAZET, 1947, profesor univerziteta, NIŠKA 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4. ZORAN DREŠEVIĆ, 1955, dipl. pravnik, KN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5. ALEKSANDRA DABIŽIĆ, 1961, dipl. istoričar umetnosti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. dr OLIVER DULIĆ, 1975, lekar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. MILAN DUNĐERSKI, 1952, profesor srpskog jezika i književnosti, SRBOBR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8. JASMINA DOLAPČEV, 1962, profesor rusinskog i srpskog jezika i književnosti, VRBA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9. STEVAN ĐAKOVIĆ, 1976, dipl. pravnik, TRSTENI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. MIODRAG ĐIDIĆ, 1954, advokat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. DRAGIŠA ĐOKOVIĆ, 1959, dipl. inženjer organizacije rada, KOSOV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2. dr NADA DRAGOVIĆ, 1959, doktor birotehničkih nauk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3. dr DRAGIŠA ĐORĐEVIĆ, 1946, stomatolog specijalista, ŽABAL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. JANKO ĐURIĆ, 1947, profesor ruskog jezika, VLADIMIR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5. MILORAD ĐURIĆ, 1960, dipl. sociolog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. IVA ĐINĐIĆ, 1975, dipl. pravnik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7. MARKO ĐURIŠIĆ, 1968, inženjer informatike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. PETAR EKMEŠČIĆ, 1969, dipl. inženjer geodezije, LOZ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9. dr DRAGOLjUB ŽIVKOVIĆ, 1955, profesor univerzitet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. LENA ĐORĐEVIĆ, 1956, profesor geografije, LEB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. SAMO ŽJAK, 1958, dipl. inženjer poljoprivrede, BAČ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. dr ESAD ZORNIĆ, 1965, stomatolog, SJE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3. GRADIMIR IVANKIĆ, 1970, dipl. inženjer informatike,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. VESNA ĐUKANOVIĆ, 1979, student, BAJINA BAŠ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. dr GORAN IVIĆ, 1964, hirurg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6. JOVICA ILIĆ, 1973, poljoprivredni tehničar, MEROŠ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7. NEBOJŠA ILIĆ, 1962, advokat, ŽAGUB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8. dr SUZANA ŽUGIĆ, 1960, dr. specijalista medicine rada, LAP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. dr SLOBODAN ILIĆ, 1959, doktor ekonomskih nauka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0. ALEKSANDAR JANKOVIĆ, 1972, advokat, JAGOD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1. dr DOBRICA JANKOVIĆ, 1961, lekar - specijalista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2. STANIKA ŽUNIĆ, 1957, dipl. ekonomista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. NENAD JANKOVIĆ, 1970, dipl. inženjer tehnologij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. VOJISLAV JANOŠEVIĆ, 1946, pozorišni procudent, SURČ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. MILOŠ JEVTIĆ, 1972, dipl. pravnik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6. LjILjANA ZDRAVKOVIĆ, 1950, dipl. inženjer elektrotehnike, LAZ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7. GORAN JEŠIĆ, 1974, dipl. inženjer agronomije, INĐ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8. VLADIMIR JOVANOVIĆ, 1973, ekonomista, PROKUP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9. DRAGOSLAV JOVANOVIĆ, 1951, dipl. inženjer tehnologije, RE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0. SLAĐANA JANjIĆ, 1957, dipl. pravnik, BUJ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. IVAN JOVANOVIĆ, 1977, inženjer informatike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. RADOSLAV JOVANOVIĆ, 1950, dipl. ekonomis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3. DRAGAN JOVIĆ, 1948, dipl. građevinski inženjer, APA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4. FIDANKA JELAČA, 1951, profesor pedagogije i književnosti, MLAD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5. MILAN JOVIČIĆ, 1966, mašinski inženje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6. RADOVAN JOJIĆ, 1964, novinar - saradnik, ZLATI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7. MIRKO JOKOVIĆ, 1956, dipl. inženjer, LUČAN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8. DRAGOSLAVA JOVIĆ, 1983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9. KAROLj KERMECI, 1947, ekonomista, KANjIŽ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 MATIJA KOVAČ, 1980, apsolvent tehnologije, NOVI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. mr MILOJKO KOVAČEVIĆ, 1952, magistar nuklearne fizik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. dr JAGODA JORGA, 1952, lekar specijal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3. NENAD KONSTANTINOVIĆ, 1973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4. ZORAN KOSTIĆ, 1965, mašinski inženjer, MLADE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5. MILAN KOSTIĆ, 1947, dipl. psih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6. JASMINA KARIĆ, 1958, profesor defektolog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7. LjUBICA KISELIČKI, 1953, profesor matematike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. GORAN KRIVAČEVIĆ, 1966, inženjer elektronik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9. ZLATAN KRKIĆ, 1962, dipl. pravnik, ĆIĆ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0. PETAR KUNTIĆ, 1960, dipl. inženjer agronomije, SUBOT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1. NADA KOLUNDžIJA, 1952, dipl.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2. ŽIVOSLAV LAZIĆ, 1964, dipl. socijalni radnik, VELIKO GRA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3. JASENKO LAZOVIĆ, 1974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4. JON MAGDA, 1959, profesor, ALIBUN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5. dr SLAĐANA KOCIĆ – PETROVIĆ, 1961, doktor medicine, ARANĐEL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6. dr VLADAN MARINKOVIĆ, 1961, lekar specijalista - neurolog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7. dr DUŠAN MARINKOVIĆ, 1968, doktor društvenih nauka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8. dr MIROSLAV MARINKOVIĆ, 1961, doktor veterinarske medicine, SVILAJN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9. dr ŽELjKA KRGOVIĆ, 1961, doktor veterinarske medicine, MIO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0. SRĐAN MARJANOVIĆ, 1975, ekonomista, 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1. VEROLjUB MARKOVIĆ, 1965, agronom, ODžA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. dr NADA KRSTIĆ, 1954, specijalista interne medicine, POŽEG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3. SNEŽANA LAZOVIĆ, 1959, dipl. ekonomis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. IVICA MARKOVIĆ, 1965, profesor, VLADIČIN H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5. MILOVAN MARKOVIĆ, 1954, dipl. inženjer elektrotehnike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6. MIROSLAV MARTIĆ, 1951, dipl. socilog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7. SNEŽANA LAKIĆEVIĆ – STOJAČIĆ, 1965, dipl. pravnik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8. MAJA LAUŠEVIĆ, 1975, dipl. pravnik - advokat, NOVI S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9. PAVEL MARČOK, 1968, profesor informatike, BAČKI PET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. MATEJA MIJATOVIĆ, 1953, dipl. ekonomista, VRNjAČKA 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1. dr PREDRAG MIJIĆ, 1970, doktor veterinarske medicine, ČO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2. DRAGICA LETIĆ, 1961, dipl. farmaceut, PLANDIŠT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3. DANIELA LOVRIN - GAVRILOVIĆ, 1970, dipl. pravnik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4. SRĐAN MIKOVIĆ, 1961, pravnik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5. mr RADIVOJE MILANOVIĆ, 1965, magistar rudarstva, DESPOT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6. LjILjANA LUČIĆ, 1953, dipl. sociolog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7. BRANKA LjILjAK, 1957, dipl. ekonomista, ZRENjAN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8. VESNA MARJANOVIĆ, 1969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9. DRAGAN MILENKOVIĆ, 1959, službenik, BANATSKO KARAĐORĐ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0. NENAD MILENKOVIĆ, 1972, saradnik u prirodnim nauka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1. MILE MILENOV, 1960, profesor fizičkog vaspitanja, BOSILE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2. SLAVICA MARJANOVIĆ, 1952, dipl. pravnik - advokat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3. dr ZAGORKA MARKOVIĆ, 1951, doktor medicine - ginekolog, VARVAR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4. SRĐAN MILIVOJEVIĆ, 1965, dipl. inženjer poljoprivrede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5. dr DUŠAN MILISAVLjEVIĆ, 1968, doktor medicinskih nauk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6. JELENA MARKOVIĆ, 1973, profesor srpskog jezika i književnosti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7. VESNA MARTINOVIĆ, 1970, dipl. pravnik, PAN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8. MILENKO MILIĆEVIĆ, 1953, dipl. ekonomista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9. RADOSLAV MILOVANOVIĆ, 1961, dipl. inženjer šumarstva, KUČ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. NEBOJŠA MILOSAVLjEVIĆ, 1966, dipl. pravnik - advokat, BLA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. SANjA MATIJAŠEVIĆ, 1979, novinar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2. dr KOSTA MILOŠEVIĆ, 1948, hirurg, ČAČAK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3. MILOŠ MILOŠEVIĆ, 1961, dipl. pravnik, ŠAB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4. DANIJELA MILETIĆ - MILADINOVIĆ, 1964, dipl. klinički psiholog, KR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5. RADIŠA MILOŠEVIĆ, 1961, profesor istorije, BATOČI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6. GORAN MILjKOVIĆ, 1970, ekonomista, BEL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7. SMILjANA MILISAVLjEVIĆ, 1978, profesor srpskog jezika, ZVEČA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8. dr SLAVOLjUB MITOV, 1961, doktor - specijalista interne medicine, VLASOTIN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9. ALEKSANDAR MITROVIĆ, 1959, dipl. inženjer građevine, VALj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0. MILOMIR MITROVIĆ, 1951, mašinski tehničar, RAŠ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1. IVANA MILIĆ, 1965, dipl. farmaceut, KOV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2. dr ZORAN MIĆOVIĆ, 1953, specijalista veterinarske medicine, ARI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3. MUJO MUKOVIĆ, 1963, dipl. građevinski inženjer, TU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4. MILAN MUMINOVIĆ, 1955, dipl. inženjer šumarstva, KNjA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5. RENATA MILIĆ - RADUJKO, 1972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6. OLGA MILOJEVIĆ, 1957, dipl. ekonomista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7. KSENIJA MILOŠEVIĆ, 1969, dipl. inženjer poljoprivrede, ĆUPR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8. dr ĐURA MUČENSKI, 1960, lekar specijalista, RUSKI KRSTU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9. MILENA MILOŠEVIĆ, 1950,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0. LAZAR NERIĆ, 1964, inženjer industrijskog menadžmenta, PANON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1. RADINKA MIŠKOVIĆ, 1953, zubni tehničar, KOSTOL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2. DEJAN NIKOLIĆ, 1972, dipl. ekonomista, KLADO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3. mr DRAGOSLAV NIKOLIĆ, 1962, magistar elektronike, LOZNICA - LOZNIČKO 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4. IVANKA PAVIĆEVIĆ, 1966, prevodilac - sarad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5. dr VESNA PAREZANOVIĆ, 1964, lekar specijalista pedijatrije, PARAĆ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6. dr ZORAN NIKOLIĆ, 1963, specijalista interne medicine, LjUBOV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7. MILAN NIKOLIĆ, 1958, pravnik, KURŠUMLI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8. ŽELjKO OŽEGOVIĆ, 1962, dipl. ekonomista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9. dr JOVANKA PETROVIĆ, 1964, psihijatar, NOVI KNEŽ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0. MEHO OMEROVIĆ, 1959, dipl. politikolog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1. dr NIKOLA PAVKOVIĆ, 1956, lekar specijalista opšte prakse, PEĆIN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2. MARIJA PETROVIĆ, 1941, profesor muzike, NOVI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. SLOBODAN PAJOVIĆ, 1958, advokat, UŽIC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4. VLADIMIR PETKOVIĆ, 1979, apsolvent prava,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5. dr ČEDOMIR PETKOVIĆ, 1963, doktor medicine, ALEKSANDR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6. JASMINA RADOVANOVIĆ, 1961, dipl. fizičar, SVRLj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7. ZORAN PETROV, 1965, ekonomista, DIMITROV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8. dr MILAN PETROVIĆ, 1954, doktor biotehničkih nauka, ZEMU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9. MILIVOJ PETROVIĆ, 1969, dipl. inženjer poljoprivrede, TITEL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0. LjILjANA RADOVANOVIĆ – TOŠIĆ, 1958, dipl. psiholog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1. ŽARKO PIVAC, 1968, mašinski tehničar - konstruktor, POŽAR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2. DRAGAN POPOVIĆ, 1966, inspektor za suzbijanje opšteg kriminaliteta, DONjI MILAN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3. MUNIR POTURAK, 1958, dipl. ekonomista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4. dr RANKA RADONjIĆ, 1942, lekar specijalista pedijatar, KRUŠ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5. ALEKSANDAR PRODANOVIĆ, 1969, dipl. inženjer mašinstva, SREMSKA MITROV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6. BRANKO RADAKOVIĆ, 1958, dipl. pravnik, STARI SLANKAME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7. VLATKO RATKOVIĆ, 1965, advokat, RUM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. LjILjANA RAJIĆ, 1957, pravnik, NEGOTIN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9. BOŠKO RISTIĆ, 1961, advokat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. NEBOJŠA RISTIĆ, 1964, dipl. politikolog, SOKOBANj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. GORAN SAVIĆ, 1967, dipl. elektro - inženjer, SMEDEREVSKA PALAN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. SANjA RIKIĆ, 1980, apsolvent ekonomije, IRIG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3. SLOBODAN SAVIĆ, 1970, dipl. inženjer mašinstva, BOGAT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4. KONSTANTIN SAMOFALOV, 1982, apsolvent prav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5. mr MILOŠ SIMONOVIĆ, 1973, magistar mašinskih nauka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6. BRANKA SAVIĆ, 1956, bibliotekarka, VRANIĆ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7. dr JOVAN SLAVKOVIĆ, 1955, specijalista medicine rada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8. SLAVOLjUB STAJKOVIĆ, 1965, dipl. ekonomista, SURDUL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9. SAŠA STAMENKOVIĆ, 1967, ekonomista, BABUŠN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0. dr VESNA STANOJEVIĆ, 1961, specijalista pedijatrije, PEC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1. GORAN STAMENOVIĆ, 1963, dipl. inženjer elektronike, PIROT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2. MILAN STANIMIROVIĆ, 1960, novinar, VRBAS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3. mr ŽIVOJIN STANKOVIĆ, 1971, dipl. farmaceut spesijalista, LESKO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4. TATJANA STEVANČEV, 1965, specijalista elektronskog poslovanja, SOMBO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5. SVETLANA STOJAKOVIĆ - MILOVANOVIĆ, 1960, specijalista opšte medicine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6. BOJAN STANOJEVIĆ, 1969, dipl. ekonomis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7. DRAGAN STEVANOVIĆ, 1954, profesor matematike i informatike, RAČ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8. DRAGUTIN STEVANOVIĆ, 1949, profesor fizike, TOPOL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9. ZORICA TADIĆ, 1966, ekonomista, SREMSKI KARLOVCI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0. GORAN STEFANOVIĆ, 1972, dipl. pravnik - advokat, VRAN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1. dr LjUBIŠA STOJILjKOVIĆ, 1956, lekar - specijalista opšte medicine, NIŠ - MEDI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2. GORAN STOJKOVIĆ, 1968, dipl. inženjer mašinstva, ŽITORAĐ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3. GORDANA TANASIJEVIĆ, 1964, profesor francuskog jezika, VELIKA PL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4. PREDRAG STOJKOVIĆ, 1968, pravnik, GNjILAN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5. ZORAN STOJŠIN, 1954, dipl. pravnik, BEČE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6. GORAN STOKIĆ, 1968, inženjer, MALO CRNIĆ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7. TAMAŠ TOT, 1980, menadžer marketinga, AD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8. SLAVICA TOMIĆ, 1957, profesor fizike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9. JOVAN TIŠMA, 1969, elektrotehničar, NOVA PAZOV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0. MILAN TLAČINAC, 1964, dipl. istoričar, BEOGRAD - SREMČ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1. TAMARA TRIPIĆ, 1975, dipl. pravnik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2. mr BOBAN TOMIĆ, 1961, magistar književnosti, BAJINA BAŠT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3. RADOSLAV ĆATIĆ, 1965, etnolog, KRAGUJEV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4. FERZO ĆELOVIĆ, 1943, dipl. inženjer organizacije rada, PRIBOJ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5. KATARINA ĆESAROV, 1979, dipl. ekonomista, GROCK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6. NEBOJŠA ĆERAN, 1964, dipl. inženjer tehnologije, OBRENOVAC - ZABREŽ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7. DRAGOSLAV ĆIRKOVIĆ, 1954, dipl. inženjer građevine, NIŠ - MEDIAN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8. ANA UROŠEVIĆ, 1979, profesor italijanskog jezika i književnosti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9. MILOJICA ĆOJBAŠIĆ, 1952, inženjer organizacije rada, IVANjICA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0. PREDRAG UMIČEVIĆ, 1963, dipl. inženjer mašinstva, SMEDEREVO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1. BILjANA HASANOVIĆ – KORAĆ, 1955, dipl. pravnik - advokat, VRŠAC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2. MARKO FILIPOVIĆ, 1979, dipl. pravnik, NIŠ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3. SLOBODAN HOMEN, 1972, advoka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4. HEDIJA ŠKRIJELj, 1961, dipl. pravnik, NOVI PAZAR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5. EDIP ŠERIFOV, 1977, student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6. BAJRAM ŠEHOVIĆ, 1952, dipl. inženjer metalurgije, PRIJEPOLjE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7. DRAGICA ŠURLAN, 1978, inženjer industrijskog menadžmenta, BELA CRKVA - JASENOV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8. dr DRAGOSLAV ŠUMARAC, 1955, profesor univerziteta, BEOGRAD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9. dr LjUBIŠA ŠUMARAC, 1962, lekar internista - onk, GORNjI MILANOVAC</w:t>
      </w:r>
    </w:p>
    <w:p>
      <w:pPr>
        <w:pStyle w:val="NormalWeb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250. </w:t>
      </w:r>
      <w:r>
        <w:rPr>
          <w:rFonts w:cs="Arial" w:ascii="Arial" w:hAnsi="Arial"/>
          <w:sz w:val="22"/>
          <w:szCs w:val="22"/>
        </w:rPr>
        <w:t>MILOJKO ŠUNjEVARIĆ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963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inženjer geodezije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NOVA VAROŠ</w:t>
      </w:r>
    </w:p>
    <w:p>
      <w:pPr>
        <w:pStyle w:val="Normal"/>
        <w:spacing w:before="0" w:after="120"/>
        <w:ind w:left="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xt">
    <w:name w:val="t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6:31:00Z</dcterms:created>
  <dc:creator>Biljana</dc:creator>
  <dc:description/>
  <cp:keywords/>
  <dc:language>en-US</dc:language>
  <cp:lastModifiedBy>Biljana Zeljkovic</cp:lastModifiedBy>
  <dcterms:modified xsi:type="dcterms:W3CDTF">2015-09-01T13:00:00Z</dcterms:modified>
  <cp:revision>6</cp:revision>
  <dc:subject/>
  <dc:title/>
</cp:coreProperties>
</file>