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hd w:fill="FFFFFF" w:val="clear"/>
        <w:spacing w:before="0" w:after="28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G17 PLUS - MLAĐAN DINKIĆ</w:t>
      </w:r>
    </w:p>
    <w:p>
      <w:pPr>
        <w:pStyle w:val="T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LAĐAN DINKIĆ, 1964, magistar ekonomsk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ILOLjUB ALBIJANIĆ, 1967, dipl. matemat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LAVICA ANĐELKOVIĆ, 1952, prim. dr. med. spec. pedijatar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EJAN ANDONOV, 1973, profesor biologije, VARVAR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GORAN ANĐELIĆ, 1975, dipl. ekonomist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MARIJANA ANTANASKOVIĆ, 1975, profesor engleskog jezika, BOJ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ORAN R. ANTIĆ, 1959, privatni preduzetnik, PREŠ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ZORAN ANTIĆ, 1960, dipl. ekonomista, BUJA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VLADAN ARSIĆ, 1974, dipl. ekonomista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MARINA ANTIĆ, 1979, politik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NEBOJŠA ARSIĆ, 1967, magistar kardiologije, MEDVEĐ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DUŠAN BELIĆ, 1963, hemijski tehničar, OBRE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MIHAL BOBOŠ, 1982, student, KOVAČ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ANA ANTIĆ, 1983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DRAGAN BOGDANOVIĆ, 1972, doktor medicine, DESPOT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VLADIMIR BOGIĆEVIĆ, 1967, dipl. inženjer mašin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MILANKO BOGOSAVLjEVIĆ, 1958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LjILjANA BAČVANSKI, 1961, profesor, SEČAN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MIHAL BOHUŠ, 1969, poljoprivrednik, BAČKI PET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ALEKSANDAR BOŠNjAK, 1964, dipl. inženjer poljoprivrede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NEBOJŠA BRADIĆ, 1956, reditelj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JADRANKA BELjAN - BALABAN, 1972, profesor književnosti, SREMSKI KARLOV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RADOJKO BRKUŠANIN, 1957, dipl. ekonomista, IVANj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GRUJICA VELjKOVIĆ, 1963, dipl. pravnik, ALEKSI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SAŠA VITOŠEVIĆ, 1969, dipl. agronom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SANjA BOGDANOV, 1957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NEVEN VIŠNjIĆ, 1978, dipl. ekonomista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ILIJA VUKELIĆ, 1960, poljoprivrednik, NOVA CR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SIMO VUKOVIĆ, 1975, doktor medicin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 ANA BUKVA, 1966, dipl. psih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DRAGAN VUČETIĆ, 1960, ekonomista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. JASMINKA VESELINOVIĆ, 1960, pedagog, sistemski terapeu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ALEKSANDAR GAJIĆ, 1965, doktor medicine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. SNEŽANA VIŠEKRUNIĆ, 1965, dipl. ekonomista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. SAŠA GOLUBOVIĆ, 1970, profesor geografije, SVRLjI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. LASLO GULjAŠ, 1951, dipl. ekonomista, BAČKA TOPO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ALEKSANDAR DAMJANIĆ, 1971, doktor medicine, ARANĐEL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. ALEKSANDRA VUČKOVIĆ, 1983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. DRAGAN DAMJANOVIĆ, 1971, magistar tehničkih nauka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. TANjA GAVRILOVIĆ, 1978, dipl. ekonomista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. DRAGI DAMNjANOVIĆ, 1958, lekar, ŽAGUB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. IVANA GRBIĆ, 1978, dipl. politik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. DRAGOLjUB ĐAKONOVIĆ, 1959, doktor arbitražnog pra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. MILAN ĐOKIĆ, 1972, profesor, KNjA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. BRANISLAV ĐORĐEVIĆ, 1964, dipl. inženjer mašinstva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. SUZANA GRUBJEŠIĆ, 1963, dipl. politik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7. VOJKAN ĐORĐEVIĆ, 1961, dipl. pravnik, PET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. MIROSLAVA GUŠIĆ, 1948, dipl. inženjer tehnologije, ARANĐEL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9. JAN ĐUROVKA, 1962, novinar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. SVETLANA DAKOVIĆ, 1964, radnik, SEČAN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. ŽIVA ŽEBELjAN, 1962, dipl. agroekonomista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. IVAN ŽIVADINOVIĆ, 1975, specijalista dipl. hemičar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. RADOMIR ŽIVALjEVIĆ, 1943, dipl. pravnik, VR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. MIONA DELIĆ, 1981, student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. GORAN ŽIVKOV, 1971, dipl. agronom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6. GORICA DIMČIĆ - TASIĆ, 1959, doktor medicine, SVILAJ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7. MIROSLAV ŽIVKOVIĆ, 1961, dipl. pravnik, ZAJEČ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8. IVANA DULIĆ - MARKOVIĆ, 1961, doktor biotehničkih nauka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9. DRAGIŠA ŽIVKOVIĆ, 1974, dipl. politik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. ALEKSANDAR ŽIVKOVIĆ, 1954, profesor, TRGOV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. NEBOJŠA ZDRAVKOVIĆ, 1969, doktor tehničih nauk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. VESNA ĐORĐEVIĆ, 1972, magistar veterinarskih nauka, MLADE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. SLAVIŠA ZLATANOVIĆ, 1967, dipl. inženjer građevine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. ŽELjKO IVANjI, 1970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5. DRAGOLjUB ILIĆ, 1948, pukovnik - pilot, BOL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. JELENA ĐORĐEVIĆ, 1976,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7. RADAN ILIĆ, 1963, doktor pravnih nauka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8. VLADIMIR ILIĆ, 1963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9. DARKO JAKŠIĆ, 1979, dipl. inženjer rudar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. ŽIVKA ĐURIĆ, 1953, profesor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. GORAN JAKŠIĆ, 1964, dipl. inženjer elektotehnike, PIR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. NEVENA ILIĆ, 1982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3. MIRSAD JANDRIĆ, 1965, dipl. farmaceut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. VESNA JEREMIĆ, 1962, dipl. prostorni planer, SMEDEREVS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. MILIVOJE JANOŠEVIĆ, 1959, radnik, 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. MARINA JOVANOVIĆ, 1965, vaspitačica, PARAĆ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. VIDOJE JEVREMOVIĆ, 1958, dipl. ekonomista, LjUBOV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8. LjILjANA JOVANOVIĆ, 1968, profesor razredne nastave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9. BRATISLAV JOVANOVIĆ, 1967, trgovac, DOL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. BRANISLAV JOVANOVIĆ, 1955, dipl. pravnik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. DEJAN JOVANOVIĆ, 1976, dipl. ekonomista, PARAĆ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. JASMINA JOVIĆ, 1967, doktor medicine, VLASOTIN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. DRAGAN JOSIĆ, 1950, inženjer tehnologije pivarstva, APA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. VERICA KALANOVIĆ, 1954, magistar tehničkih nauka, TRSTE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. MOMIR KITANOVIĆ, 1959, doktor medicine, VLASOTIN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. NEVENA KARANOVIĆ, 1961, doktor medicinsk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7. ROBERT KIŠ, 1980, student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8. NEDELjKO KOLUNDžIJA, 1951, nastavnik, ČO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9. ZORAN KOLUNDžIĆ, 1972, profesor engleskog jezika, BEČE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. TANjA KNEŽEVIĆ, 1955, doktor medicinsk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. SRĐAN KORAĆ, 1972, dipl. inženjer mašinstva, POŽEG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. LUKA KOSTIĆ, 1948, dipl. građevinski inženjer, NIŠKA BA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3. STEVAN KOSTIĆ, 1948, dipl. ekonomista, ŽITORAĐ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4. SVETLANA KNEŽEVIĆ, 1961, lekar, BOGAT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5. GORAN KRECLOVIĆ, 1960, doktor veterinarske medicin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6. VESNA KOVAČ, 1965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. BOJAN KRIŠTO, 1976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. IVANA KOVAČEVIĆ, 1965, profesor pedagogije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9. DEJAN KRNjAIĆ, 1964, doktor veterinarsk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. VLADISLAV KRONIĆ, 1950, dipl. inženjer poljoprivrede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. MARKO KRONjA, 1975, dipl. menadž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. URANIJA KOZMIDIS – LUBURIĆ, 1952, profesor univerzitet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3. NENAD KRSTIĆ, 1967, doktor medicine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4. VUKOSAVA KOTARIĆ, 1981, student, ODžA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5. VOJKAN KULIĆ, 1957, hirurg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6. GORDANA LjUPKOVIĆ, 1958, dipl. pravnik, ZAJEČ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7. ALEKSANDAR LAZAREVIĆ, 1965, dipl. glumac, PIR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8. GORAN LATKOVIĆ, 1974, poljoprivredni tehničar, PLAND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. BOŠKO LAĆARAC, 1948, hirurg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0. ANA MARKOVIĆ, 1978, dipl. politik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1. MILAN LjUŠIĆ, 1979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2. JASNA MATIĆ, 1964, magistar ekonomij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3. MILOMIR MAKSIĆ, 1950, dipl. ekonomista, ALEKSAND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4. IVANA MAĆIĆ, 1988, učenik, DLj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5. ZORAN MANDIĆ, 1971, dipl. ekonomist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6. MARKO MANDIĆ, 1980, apsolvent elektrotehnike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. MARINKO MARIĆ, 1957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. ZEJNA MEMIĆ, 1956, profesor, SJE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9. DUŠKO MARIĆ, 1965, voćar, IRI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0. IVAN MARIĆ, 1964, dipl. inženjer poljoprivrede, KU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1. NIKOLA MARJANOVIĆ, 1948, građevinski inženj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. VESNA MIJALKOVIĆ, 1960, magistar ekonomskih nauka, PIR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3. ŽIVOTA MARJANOVIĆ, 1952, hirurg, 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4. NATAŠA MILOSAVLjEVIĆ, 1975, novinar, VELIKA PLA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. MILAN MARKOVIĆ, 1958, dipl. pravnik, KRUPAN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6. IRENA MILOŠEVIĆ, 1975,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7. SRBOLjUB MARKOVIĆ, 1954, lekar specijalista akušer, LOZ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8. BRANKO MARTINOVIĆ, 1966, dipl. inženjer elektrotehnike, KURŠUML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9. DRAGAN MATIĆ, 1969, doktor veterine, SVILAJ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. SUZANA MLADENOVIĆ, 1968, magistar medicine - defektolog, ĆUPR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1. MILAN MIJATOVIĆ, 1957, specijalista veterinarske medicine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2. GORAN MIKIĆ, 1963, dipl. ekonomista, MEROŠ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3. VLADIMIR MILANKOV, 1969, inženjer građevine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4. ZLATIJA MLADENOVIĆ, 1956, dipl. ekonomista, PROKUP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5. MILOŠ MILANKOVIĆ, 1959, inžnjer elektro energetik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6. NADICA MOMIROV, 1967, prevodilac norveškog jezika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7. NEBOJŠA MILIVOJEVIĆ, 1952, oralni hirurg, KURŠUML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8. MIROSLAVA MUDRIĆ, 1955, dizajn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9. GORAN MILIĆ, 1982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0. LjUBIŠA MILIĆ, 1957, dipl. pravnik, GOLU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1. ALEKSANDAR MILIĆEVIĆ, 1966, dipl. inženjer elektrotehnike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2. DRAGANA NIKOLIĆ, 1980, student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3. AKOŠ MILO, 1983, trgovac, KANjIŽ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4. MILIĆ MILOVIĆ, 1950, dipl. mašinski inženjer, KN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5. TOMICA MILOSAVLjEVIĆ, 1955, doktor medicin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6. IVANA NOVKOVIĆ, 1984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7. GRADIMIR MILOSAVLjEVIĆ, 1954, doktor veterinarske medicine, SVRLjI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8. PETAR MILOŠEVIĆ, 1951, ekonomista, SEN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9. BOBAN MILOŠEVIĆ, 1977, dipl. ekonomista, ŽABAR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. SNEŽANA PANTIĆ – AKSENTIJEVIĆ, 1961, dr med. spec. medicine rad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. BRANISLAV MITROVIĆ, 1966, profesor informatike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. TATJANA PASKAŠ, 1961, dipl. psiholog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3. SREDOJE MIHAJLOV, 1945, magistar informatike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4. ELIZABET PAUNOVIĆ, 1956, doktor medicin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5. ŽELjKO MIHAJLOVIĆ, 1970, dipl. agronom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6. BOJAN MIHOLjČIĆ, 1978, tehničar poljoprivredne tehnike, ŽIT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7. SAŠA MLADENOVIĆ, 1964, socijalni radnik, BEL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8. MIROSLAVA PEJICA, 1962, dipl. inženjer elektrotehnike, LOZ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9. ZORAN MLAĐENOVIĆ, 1973, dipl. ekonomista, NOVA VARO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0. ŽARKO NESTOROVIĆ, 1961, dipl. inženjer geodezije, KLAD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1. JOVAN NEŠOVIĆ, 1970, magistar tehničkih nauka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2. STOJANKA PETKOVIĆ, 1959, dipl. ekonomista, ZVEČA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3. MILAN NIKOLIĆ, 1979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4. MILENKO NIKIĆ, 1964, mašinski inženj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5. MILAN NIKOLIĆ, 1981, student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6. DANIJELA PETKOVIĆ, 1974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. DRAGAN NIKOLIĆ, 1973, advokat, MALO CRNIĆ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8. ŽELjKO NIKČEVIĆ, 1979, student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9. NIKOLA NOVAKOVIĆ, 1949, advokat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0. NADICA PETROVIĆ, 1950, mašinski tehnič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1. MILE NOVAČIKIĆ, 1972, dipl. ekonomista, ŽAGUB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2. ANA PEŠIKAN - AVRAMOVIĆ, 1959, dipl. psih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3. ZVONKO OBRADOVIĆ, 1966, dipl. pravnik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4. SLOBODANKA PEŠIĆ, 1957, dipl. ekonomista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5. TIBOR OLAJ, 1960, ekonomista, ČO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6. NEBOJŠA PAVLOVIĆ, 1958, profesor, RAČ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7. ZORAN PANTOVIĆ, 1973, nastavnik razredne nastave, GORNjI MILA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8. VESNA PIPERSKI - TUCAKOV, 1963, dipl. defektolog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9. GORAN PASKALjEVIĆ, 1947, filmski reditelj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. SLOBODAN PERIĆ, 1964, privatni preduzetnik, PET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1. GORAN PETKOVIĆ, 1963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2. OLIVERA PURIĆ, 1981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3. VIDOJE PETROVIĆ, 1961, dipl. oficir, LOZ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4. DRAGAN PETROVIĆ, 1964, agronom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5. JASMINKO POZDERAC, 1962, dipl. inženjer tehnologij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6. GORDANA RAJKOV, 1944, profeso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7. ZORAN V. POPOVIĆ, 1952, doktor nauka - akadem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8. NEBOJŠA RADINOVIĆ, 1958, magistar pravn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9. DRAGAN RADISAVLjEVIĆ, 1954, dipl. inženjer elektrotehnike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0. VESNA RACA – RADISAVLjEVIĆ, 1960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1. MILOŠ RADOJKOVIĆ, 1981, inženjer industrijskog menadžmenta, ĆIĆ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2. VLADIMIR RADOJKOVIĆ, 1972, dipl. ekonomista, TOPO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3. ZORAN RADOMAN, 1954, dipl. ekonomist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4. NADICA RISTIĆ, 1959, dipl. inženjer elektrotehnike, NEGO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5. VELIMIR RADOSAVLjEVIĆ, 1958, doktor mašin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6. IVICA RADOSAVLjEVIĆ, 1965, dipl. mašinski inženjer, RAŽAN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7. MILjAN RANĐELOVIĆ, 1981, student, KNjA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8. ANA SAĆIPOVIĆ, 1957, maturant gimnazije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. RADULA RATKOVIĆ, 1961, dipl. inženjer poljoprivrede, BRUS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. DRAGAN RAFAILOVIĆ, 1952, poljoprivred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. NIKOLA RIBARIĆ, 1983, apsolvent prav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. SNEŽANA SEDLAR - KENIG, 1960, dipl. pravnik, ODžA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3. JAN SABO, 1955, doktor nauka, BAČKI PET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4. SLAVIŠA SAVIĆ, 1960, dipl. inženjer tehnologije, LEBAN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5. GORAN SAMOJLOVSKI, 1967, profesor odbrane i zaštit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6. MILKA SILAJEV, 1941, magistar telekomunikacija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7. DARKO SARIĆ, 1978, ekonomista, SOP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8. MILAN SELAKOVIĆ, 1957, dipl. inženjer informatike, PLAND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9. ZLATKO SIANTA, 1979, mašinski tehničar, KOVAČ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0. LjILjANA SOKOLOVA – ĐOKIĆ, 1955, doktor primarius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1. RAJKO SIMIN, 1948, dipl. inženjer mašinstva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2. DRAGIŠA SIMOVIĆ, 1971, dipl. inženjer elektrotehnike, PRIBO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3. STEVICA SPAJIĆ, 1971, ekonomista - operativni menadžer, POŽ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4. LjILjANA STEVIĆ, 1958, ekonomista, VELIKO GRAD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5. MOMČILO SPASIĆ, 1952, doktor medicine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6. SAŠA SPASIĆ, 1971, profesor civilne odbrane, UB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7. DEJAN SPAHIĆ, 1977, dipl. mašinski inženjer, INĐ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8. SNEŽANA STOJANOVIĆ – PLAVŠIĆ, 1961, psiholog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9. TOMISLAV STANTIĆ, 1964, lekar specijalista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0. NENAD STEVANOVIĆ, 1969, dipl. ekonomista, OSEČ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1. SRĐAN STOJANOVIĆ, 1974, profesor informatike, KOV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2. DRAGANA STOŠIĆ, 1966, dipl. inženjer građevine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3. DRAGAN STRAJNIĆ, 1946, pravnik - preduzetnik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4. ZORAN SUBOTIČKI, 1960, profesor književnosti, BEČE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5. LjUBIŠA SUDIMAC, 1958, dipl. pravnik, BLA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6. DRAGANA UGRENOVIĆ, 1981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7. IŠTVAN TAKAČ, 1945, dipl. pravnik, SEN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8. DUŠAN TELEČKI, 1953, preduzetnik, A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9. MIODRAG TIRKAJLA, 1969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0. TATJANA UNKOVIĆ, 1967, dipl. ekonomista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1. UROŠ TRAJKOVIĆ, 1969, doktor medicine - pedijatar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2. SRBOBRAN TRENKIĆ, 1948, profesor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3. BRATISLAV URAKOVIĆ, 1962, dipl. elektroinžinjer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4. RUŽICA DžUGURDIĆ, 1961, dipl. sociolog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5. MILENKO FILIPOVIĆ, 1953, dipl. pravnik, SREMSKI KARLOV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6. ŠERIF HAMZAGIĆ, 1956, doktor medicine, TU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7. VLADIMIR HOMAN, 1969, advoka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8. EVA ŠEVENjHAZI, 1959, dipl. inženjer tehnologije, ČO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. JAROSLAV HREBIK, 1974, profesor fizičkog vaspitanja, STARA PAZO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. JAN HUSARIK, 1961, dipl. inženjer agronomije, KOVAČ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1. ZORAN CVETKOVIĆ, 1957, dipl. mašinski inženjer, SURDUL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2. BOJANA ŠEKELjIĆ, 1984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3. MIHALj ČORDAŠ, 1950, profesor-publicista, MALI IĐO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4. MIROSLAV ČUČKOVIĆ, 1979, inženjer elektrotehnik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5. GORAN DžAFIĆ, 1971, dipl. menadž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6. ERŽEBET ŠINKOVIĆ, 1960, dipl. pravnik, KANjIŽ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. ĐORĐE DžEKOV, 1954, automehaničar, SRBOBRAN</w:t>
      </w:r>
    </w:p>
    <w:p>
      <w:pPr>
        <w:pStyle w:val="NormalWeb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248. JOŽEF ŠANDOR, 1961, menadžer, SENTA</w:t>
      </w:r>
    </w:p>
    <w:p>
      <w:pPr>
        <w:pStyle w:val="NormalWeb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49. </w:t>
      </w:r>
      <w:r>
        <w:rPr>
          <w:rFonts w:cs="Arial" w:ascii="Arial" w:hAnsi="Arial"/>
          <w:sz w:val="22"/>
          <w:szCs w:val="22"/>
        </w:rPr>
        <w:t>MARIJA ŠIŠKA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963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ekonomski tehničar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KOVAČICA</w:t>
      </w:r>
    </w:p>
    <w:p>
      <w:pPr>
        <w:pStyle w:val="NormalWeb"/>
        <w:spacing w:before="280" w:after="280"/>
        <w:ind w:left="0" w:hanging="0"/>
        <w:jc w:val="left"/>
        <w:rPr/>
      </w:pPr>
      <w:r>
        <w:rPr>
          <w:rFonts w:cs="Arial" w:ascii="Arial" w:hAnsi="Arial"/>
          <w:sz w:val="22"/>
          <w:szCs w:val="22"/>
          <w:lang w:val="sr-RS"/>
        </w:rPr>
        <w:t xml:space="preserve">250. </w:t>
      </w:r>
      <w:r>
        <w:rPr>
          <w:rFonts w:cs="Arial" w:ascii="Arial" w:hAnsi="Arial"/>
          <w:sz w:val="22"/>
          <w:szCs w:val="22"/>
        </w:rPr>
        <w:t>JASMIN ŠEČI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971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dipl. inženjer građevine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SUBOTI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Head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6:36:00Z</dcterms:created>
  <dc:creator>Biljana</dc:creator>
  <dc:description/>
  <cp:keywords/>
  <dc:language>en-US</dc:language>
  <cp:lastModifiedBy>Biljana Zeljkovic</cp:lastModifiedBy>
  <dcterms:modified xsi:type="dcterms:W3CDTF">2015-09-01T13:00:00Z</dcterms:modified>
  <cp:revision>4</cp:revision>
  <dc:subject/>
  <dc:title/>
</cp:coreProperties>
</file>