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hd w:fill="FFFFFF" w:val="clear"/>
        <w:spacing w:before="0" w:after="2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LIBERALNO DEMOKRATSKA PARTIJA - GRAĐANSKI SAVEZ SRBIJE - SOCIJALDEMOKRATSKA UNIJA - LIGA SOCIJALDEMOKRATA VOJVODINE -</w:t>
      </w:r>
      <w:r>
        <w:rPr>
          <w:rStyle w:val="Appleconvertedspace"/>
          <w:rFonts w:cs="Arial" w:ascii="Arial" w:hAnsi="Arial"/>
          <w:b/>
          <w:bCs/>
          <w:caps/>
        </w:rPr>
        <w:t> </w:t>
      </w:r>
      <w:r>
        <w:rPr>
          <w:rFonts w:cs="Arial" w:ascii="Arial" w:hAnsi="Arial"/>
          <w:b/>
          <w:bCs/>
          <w:caps/>
        </w:rPr>
        <w:br/>
        <w:t>ČEDOMIR JOVANOV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EDOMIR JOVANOVIĆ, 1971, dipl. dramatur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TAŠA MIĆIĆ, 1965, dipl. pravnik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ŽARKO KORAĆ, 1947, profesor psiholog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ENAD ČANAK, 1959, dipl. ekonomis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ESNA PEŠIĆ, 1940, soci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LIVERA JEŽINA, 1960, glumic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dr VLADAN BATIĆ, 1949,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FILIP DAVID, 1940, profesor na FDU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ETAR LUKOVIĆ, 1951, novin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BILjANA CINCAREVIĆ – VUČKOVIĆ, 1975, dipl. slik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MARKO KARADžIĆ, 1976, magistar pra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NENAD MARJANOVIĆ, 1958, reditelj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ŽELjKO MARKUŠ, 1970, muz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SOFIJA STIPIĆ, 1946, glumic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MILUTIN PETROVIĆ, 1961, reditelj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DEJAN SINADINOVIĆ, 1967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LUMINICA AVRAMESKU, 1957, stjuardesa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KATICA BENGIN, 1955, profesor književnosti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NIKOLA ADAŠEVIĆ, 1953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DRAGOSLAV ALEKSIĆ, 1960, advokat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IVAN ANDRIĆ, 1974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TIJANA ARNAUTOVIĆ, 1984, komercijalista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MOMČILO BABIĆ, 1976, student, IVA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LAJOŠ BALA, 1951, nastavnik fizike i hemije, KANjIŽ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VELjKO BASARIĆ, 1966, mašinski inženjer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BILjANA BACKOVIĆ, 1950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MILOŠ ADAMOVIĆ, 1972, laboratorijski tehničar za hemiju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SAMIR BEĆIROVIĆ, 1968, kriminalistički inspektor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DRAGAN BISENIĆ, 1973, viši fizioterapeut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MIRJANA BOGDANOVIĆ, 1974,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BRANISLAV BOGAROŠKI, 1976, dipl. pravnik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GORAN BOGUNOVIĆ, 1980, apsolvent politič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ŽELjKO BODROŽIĆ, 1970, novinar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GORDANA BOŠKOV, 1971, veterinarski tehničar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SLOBODAN BOJIĆ, 1952, politikolog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. ŽELjKO BOKIĆ, 1963, građevinski tehničar, TITEL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ALEKSANDAR BOROCKI, 1962, privatni preuzetnik, BAČ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TANjA BUBESKOV, 1984, ekonomista, KOVAČ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ZORAN BOŠKOVIĆ, 1973, ekonomista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. MARIJA BUGARČIĆ, 1979, student, LUČAN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HAJRIJA BUGUJEVCI, 1979, dipl. ekonomista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VESNA VASILjEVIĆ, 1973, student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. DUŠAN VASKOVIĆ, 1984, student, MEROŠ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. ZOLTAN VATAI, 1958, kinolog, SEN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. TIBOR VAŠ, 1961, službenik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. MIRA VUKOVIĆ, 1966, privatni preduzetnik, OP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. GORAN VELjIĆ, 1970, elektrotehničar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. MIRKO VOJVODIĆ, 1974, apsolvent sociologije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. MILIVOJ VREBALOV, 1966, privatni preduzetnik, NOVI BEČE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. SMILjKA GAVRILOV, 1963, privatni preduzetnik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. MIROSLAV VUČKOVIĆ, 1960, privatni preduzetnik, VELIKA PL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. ALEKSANDAR GAVRILOVIĆ, 1970, profesor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. LjILjANA GAVRILOVIĆ, 1953, etnolog, STARA PAZO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. KSENIJA GLIGOROVIĆ, 1978, dipl. inženjer mašinske tehnologije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. MILE GAVRIĆ, 1965, ekonomski tehničar, NOVA CR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. DUŠAN GAMSER, 1955, privatni preduzet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7. MIRAN GOLjOVIĆ, 1974, turistički radnik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8. JELENA GREGURIĆ, 1981, studen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9. SLOBODAN GOŠEVSKI, 1968, dipl. ekonomist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. ŽIVOJIN DAVIDOVIĆ, 1950, dipl. arhitek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. dr ANA DANILOVIĆ, 1977, doktor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. JELENA DIKLIĆ, 1983, student, ALIBUN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. PREDRAG ĐORĐEVIĆ, 1952, stomatolog, PET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. SLAĐANA ĐORĐEVIĆ, 1969, profesor informatike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. ĐORĐE ĐUKIĆ, 1948, preduzetnik, ŽABAL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. DANICA ĐURAŠINOV, 1954, administrativni radnik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7. dr OLGICA ĐURKOVIĆ – ĐAKOVIĆ, 1956, dr. sci. med. , naučni savet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. DRAGICA ĆURČIĆ, 1974, viša medicinska sestr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9. BRANISLAV ŽIVANOVIĆ, 1983, student, PEĆIN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. MILINA ŽIVANOVIĆ, 1965, novinar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. BOJAN ŽIVKOVIĆ, 1954, dipl. ekonomist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. MARKO ŽIVKOVIĆ, 1986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3. SRĐAN ŽIVKOVIĆ, 1966, elektro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. LjILjANA ZDRAVKOVIĆ, 1959, fil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. DRAGAN IVANOVIĆ, 1970, veterinarski tehničar, ALEKSAND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. ANKA IVKOVIĆ, 1956, profesor francuskog jezi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. ŽELjKO ILIĆ, 1967, dipl. ekonomista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8. SANjA JANKELIĆ, 1969, dipl. soci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. ALEKSANDAR JAKOVLjEVIĆ, 1964, dipl. ekonomis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. SLAVIŠA JANjUŠEVIĆ, 1971, dipl. ekonomista, PRIBO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. mr PREDRAG JELENKOVIĆ, 1965, magistar hemijskih nauk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. SANjA JEFIĆ, 1984, student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. ZLATKO JELISAVAC, 1971, profesor filozofije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. ALEKSANDRA JERKOV, 1982, profesor književnosti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. VLADETA JOVANOVIĆ, 1969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. DEJANA JOVANOVIĆ, 1970, inženjer eksploatacije PTT saobraćaja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7. IVAN JOVANOVIĆ, 1969, dipl. mašinski inženjer, BATOČ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8. MARINA JOVANOVIĆ, 1965, lekar neuropsihijata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9. MILIJA JOVANOVIĆ, 1953, dipl. ekonomista, SVILAJ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. ZORKA JOVANOVIĆ, 1944, službe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. UGLjEŠA JOKIĆ, 1976, dipl. menadž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. SRĐAN KAMPERELIĆ, 1974, preduzet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3. IVAN KARAČIĆ, 1955, saobraćajni inženjer, IR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4. JASMINA JOVIĆ, 1974, dipl. mašinski inženjer, PROKUP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5. RADMILO KRAČUNOVIĆ, 1966, dipl. ekonomista, NEGO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6. ALEKSANDAR KEREKEŠ, 1967, dipl. ekonomista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. OBRAD KERKEZ, 1981, studen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. dr NADA KAKAŠIĆ, 1959, doktor medicine,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9. LjUBIŠA KESIĆ, 1953, advokat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 BELA KIŠ, 1970, metalostrugar, ŽIT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. BRANISLAV KOVAČEVIĆ, 1953, ekonomist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. OLGA KNEŽEVIĆ, 1962, dipl. ekonomista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3. STANKO KOVAČEVIĆ, 1945, dipl. inženjer rudar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. BOGDAN KOLARSKI, 1975, inženjer elektrotehnike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5. BOJAN KOSTREŠ, 1974, dipl. ekonomist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6. dr MARIJA KOVAČEVIĆ, 1949, lekar specijalista anesteziologije i reanimac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. ALEKSANDAR KRAVIĆ, 1958, dipl. pravnik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. MILOŠ KRSMANOVIĆ, 1971, industrijski 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. SEAD KUHINjA, 1975, profesor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0. SVETLANA LALOVIĆ, 1978, profesor, BAČKA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. BRANISLAV LEČIĆ, 1955, glumac i reditelj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2. KARLO LOGO, 1954, privatni preduzetnik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3. ALEKSANDAR LUKAČ, 1980, apsolvent FTM, BAČKA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4. DUŠICA LUKOVIĆ, 1971, komercijalni tehn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5. VITOMIR MALUŠEV, 1955, vlasnik STR, BELA CRK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6. SLOBODAN MARAŠ, 1966, dipl. pravnik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. DEJAN MARTINOVIĆ, 1978, mašinski tehničar, RAŽ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. MILKA MARINKOVIĆ, 1955, advokat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9. ALEKSANDAR MARTON, 1976, politikolog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0. MILUTIN MATIĆ, 1948, novinar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1. MARKO MARŠIĆEVIĆ, 1971, produc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. NADA LAZIĆ, 1950, dipl. hemičar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3. PREDRAG MADžAREVIĆ, 1978, student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. ŠANDOR MELANK, 1956, dipl. inženjer arhitekture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. TOMISLAV MILANOVIĆ, 1957, dipl. pravnik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6. OLIVERA MEDAR, 1963, dipl. inženjer saobraćaj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. NENAD MILIĆ, 1962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8. NOVICA MIHAJLOVIĆ, 1976, radnik, ŽAGUB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9. UROŠ MILENKOVIĆ, 1948, dipl. ekonomista, RAŠ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. dr VERA MARKOVIĆ, 1951, doktor stomatolog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1. BOJAN MILETIĆ, 1978, geometar, KURŠUML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2. MIODRAG MILOŠEVIĆ, 1969, privatni preduzetnik, ŽIT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3. ZORAN MILUTINOVIĆ, 1968, dipl. pravnik, BLA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4. VERA MARKOVIĆ, 1948, psihološkinj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5. ĐORĐE MISIRKIĆ, 1962, advokat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6. MILAN MITIĆ, 1964, neuropsihijata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7. ZORAN MIĆIĆ, 1965, instruktor vožnje, KOCELjE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8. MILICA MLADENOVIĆ, 1984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9. PETAR MIHAJLOV, 1950, advokat, PARAĆ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0. TIBOR MURENjI, 1962, dipl. veterinar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. NIKOLA NASKOVIĆ, 1983, student, ALEKSI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. IVANA SAVIĆ, 1977, profesor engleskog jezika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3. GORAN NIKIČIĆ, 1963, profesor razredne nastave, KANjIŽ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4. VLADIMIR NIKOLIĆ, 1978, profesionalni pilot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5. DUŠAN NINKOVIĆ, 1954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6. dr KATARINA MURIĆ, 1976, doktor veterinarske medicine, ČAJET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. JANKO OBŠUST, 1959, dipl. inženjer poljopribrede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8. mr ĐERĐ OZER, 1955, dilp. pravnik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9. ŽIVORAD OPANKOVIĆ, 1964, turizmolog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. AZRA MUŠIĆ – ĐULOVIĆ, 1984, student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. MILAN OSTOJIĆ, 1967, inženjer elektrotehnike, LjUBOV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. ZORAN OSTOJIĆ, 1956, novin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3. ALEKSANDAR PAVLOVIĆ, 1959, dipl. pravnik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4. prof. dr LjUBICA NIKOLIĆ, 1965, profesor univerzitet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5. DRAGAN PAVLOVIĆ, 1961,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6. SVETOLIK PAVLOVIĆ, 1970, saobraćajni tehn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7. DUŠKO PANIĆ, 1960, inženjer agronomije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8. SNEŽANA NIKOLOVSKI, 1955, mašinski tehničar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9. JOVAN PANIĆ, 1979, ekonomista, ŽABAL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0. PREDRAG PANTOVIĆ, 1965, elektrotehničar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1. PREDRAG PATIĆ, 1967, ekonomista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2. MILjANA MLADENOVIĆ, 1981, nezaposlena, ZAJE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3. MILORAD PEJČIĆ, 1965, profesor muzičkog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4. GVOZDEN PERKOVIĆ, 1960, dipl. pravnik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5. RASTKO PETAKOVIĆ, 1979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6. ZLATA PERIČIN, 1955, dipl. pravnik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. JOVAN PETROVAČKI, 1978, poljoprivredni tehničar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8. DUŠAN PETROVIĆ, 1959, mašinski inženjer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9. MILOŠ PETROVIĆ, 1975, dipl. menadž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0. SELENA PLESKONjIĆ, 1984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1. TOMISLAV PETROVIĆ, 1965, dipl. veterinar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2. dr SLOBODAN PLEĆIĆ, 1968, doktor medicine, ARANĐEL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3. ŽARKO POPOVIĆ, 1961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4. SLAĐANA PRVULOVIĆ, 1972, ekonomista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5. IVANA RADAKOV, 1977, apsolvent prava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6. NENAD PROKIĆ, 1954, dramatur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7. DUŠKO RADAKOVIĆ, 1971, dipl. ekonomista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8. JELENA RADIŠIĆ, 1983, studen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9. DRAGAN RADANOVIĆ, 1948, šef komercijale, TEMER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. ČASLAV RADIĆ, 1951, privatni preduzetnik, VLADIČIN H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1. DEJAN RADOVANOVIĆ, 1970, poljoprivredni tehničar, PARAĆ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2. BOJANA RADOSAVLjEVIĆ, 1961, profesor engleskog jezika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3. RADOVAN RADOVANOVIĆ, 1960, ekonomista, BAČKA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4. SAŠA RADULOVIĆ, 1968, privatni preduzetnik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5. SIMA RADULOVIĆ, 1955, advokat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6. BRANISLAVA RADULjESKOVIĆ, 1964, privatnik, NEGO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7. dr MIROSLAVA RAJAČIĆ – TAVČIOSKI, 1948, lek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8. mr DRAGUTIN RAJIĆ, 1954, magistar nauka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9. VLADIMIR RAJKOVIĆ, 1971, dipl. menadž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. JELICA RAJAČIĆ – ČAPAKOVIĆ, 1952, dipl. biolog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1. STEVAN RAJTA, 1962, someli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2. prof. dr NEBOJŠA RANĐELOVIĆ, 1967, docent pravnog fakultet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3. DEJAN RANĐIĆ, 1972, program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4. MILICA RUŽIČIĆ – NOVKOVIĆ, 1978, prof. srpskog jezik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. TOMISLAV RATKOVIĆ, 1961, trener, NOVI BEČE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. RANKO TOMIĆ, 1970, arhitekta, GORNjI MIL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7. JELENA SAVIĆ, 1979, student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. MAJA SEDLAREVIĆ, 1977, profesor književnosti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. dr MILAN SAVIĆ, 1975, lekar na specijalizaciji hirurg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. ZORAN SAVIĆ, 1961, mašinski inženjer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. prof. dr NIKOLA SAMARDžIĆ, 1961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. dr SVETLANA SEKULIĆ, 1974, lekar specijalista onkolog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3. RADOJE SIMIĆ, 1956, privatni preduzetnik, VRNjAČKA 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. ZDRAVKO SIRIŠKI, 1948, preduzetnik, ŽABAL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5. ĐURA SIČ, 1958, trgovac, IR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6. DANIJELA STAMENIĆ, 1972, profesor srpskog jezika i književnosti, BAJINA BAŠ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7. RANKO SKOKO, 1955, ekonomista, SEČ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8. ALEKSANDAR SPASIĆ, 1950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9. ALEKSANDAR STANIĆ, 1978, mašinski tehničar, IVA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0. MARIJA STANIŠIĆ, 1969, dipl. inženjer agroekonomije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1. DRAGAN STANKOVIĆ, 1961, dipl. ekonomista, SURDUL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2. MAŠAN STANKOVIĆ, 1981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3. MILENA STANKOVIĆ, 1979, dipl. pravnic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4. dr NELA STANOJEV, 1963, lekar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5. MILOŠ STANKOVIĆ, 1978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6. MARIJA STANOJČIĆ – SRAKA, 1945, dipl. socijalni radnik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7. ZORAN STANČEV, 1966, dipl. inženjer elektronike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8. ALEKSANDRA STANČULOV, 1976, studen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9. VESNA STEVANOVIĆ, 1956, dipl. sociolog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0. STIPAN STIPIĆ, 1960, referent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1. prof. dr PREDRAG STOJANOVIĆ, 1958, profesor univerziteta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2. SNEŽANA TABAČKI, 1946, dipl. arhitek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3. TATJANA TABAČKI, 1980, student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4. dr JOVANA TAVČAR, 1980, doktor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. IBOLjA TAKAČ, 1959, ekonomista, SEN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6. GABRIELA TEGLAŠI - VELIMIROVIĆ, 1961, balerin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7. LjILjANA VUKOVIĆ – LUKIĆ, 1958, dipl. ekonomista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8. ELIZABETA TENjI, 1980, apsolventkinja političkih nauka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9. ŽANA TEŠIĆ, 1967, viši fizioterapeut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0. SNEŽANA TODOROVIĆ, 1962, dipl. defektolog logoped, MAJDANPE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1. dr SLAVKO TIMOTIJEVIĆ, 1948, doktor medicine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2. TANjA TRIPKOVIĆ, 1974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3. ZORAN FILIPOVIĆ, 1953, dipl. inženjer rudar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4. CANA ĆIROVIĆ, 1965, pravnik, ČAJET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5. RATKO FILIPOVIĆ, 1951, dipl. inženjer agronomije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6. KENAN HAJDAREVIĆ, 1975, dipl. inženjer mašinstva, PRIBO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7. GERGELj HORVAT, 1958, tesar, KANjIŽ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8. NAĐA HIGL, 1987, student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. RIJAD HODžIĆ, 1972, profesor nemačkog jezika, SJE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. ZELDžO HURIĆ, 1951, profesor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1. DRAGOSLAV CVETKOVIĆ, 1966, saobraćajni tehničar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2. VUKOSAVA CRNjANSKI, 1978, apsloventkinja mašin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3. VELjKO CICMIL, 1980, student, VRBA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4. DEJAN ČAPO, 1978, dipl. inženjer proizvodnog menadžment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5. MONIKA ČIKOŠ, 1958, ekonomski tehničar, KANjIŽ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6. STANISLAVA ŠAPONjIĆ – VRANIĆ, 1961, dipl. pravnik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. MIRJANA ŠIMUNOVAČKI – ŠUNjEVARIĆ, 1945, akademski slikar, KOV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8. BOGDAN ŠUMIĆ, 1979, ekonomista, KULA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49. SAŠA ŠUĆUROVIĆ, 1968, privatn</w:t>
      </w:r>
      <w:r>
        <w:rPr>
          <w:rFonts w:cs="Arial" w:ascii="Arial" w:hAnsi="Arial"/>
          <w:sz w:val="22"/>
          <w:szCs w:val="22"/>
          <w:lang w:val="sr-RS"/>
        </w:rPr>
        <w:t>ik, NOVI BEČEJ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50. </w:t>
      </w:r>
      <w:r>
        <w:rPr>
          <w:rFonts w:cs="Arial" w:ascii="Arial" w:hAnsi="Arial"/>
          <w:sz w:val="22"/>
          <w:szCs w:val="22"/>
        </w:rPr>
        <w:t>Prof. dr MARIJANA PAJVANČI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94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profesor univerziteta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NOVI SAD</w:t>
      </w:r>
    </w:p>
    <w:p>
      <w:pPr>
        <w:pStyle w:val="Normal"/>
        <w:spacing w:before="0" w:after="120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6:40:00Z</dcterms:created>
  <dc:creator>Biljana</dc:creator>
  <dc:description/>
  <cp:keywords/>
  <dc:language>en-US</dc:language>
  <cp:lastModifiedBy>Biljana Zeljkovic</cp:lastModifiedBy>
  <dcterms:modified xsi:type="dcterms:W3CDTF">2015-09-01T13:00:00Z</dcterms:modified>
  <cp:revision>4</cp:revision>
  <dc:subject/>
  <dc:title/>
</cp:coreProperties>
</file>