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hd w:fill="FFFFFF" w:val="clear"/>
        <w:spacing w:before="0" w:after="2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RPSKA RADIKALNA STRANKA - DR VOJISLAV ŠEŠELj</w:t>
      </w:r>
    </w:p>
    <w:p>
      <w:pPr>
        <w:pStyle w:val="T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r VOJISLAV ŠEŠELj, 1954, profesor univerziteta, BATAJ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TOMISLAV NIKOLIĆ, 1952, građevinski tehničar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RAGAN TODOROVIĆ, 1953, dipl. inženjer organizacije rad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GORDANA POP - LAZIĆ, 1956, dipl. pravnik, BATAJ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LEKSANDAR VUČIĆ, 1970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MILORAD MIRČIĆ, 1956, dipl. inženjer tehnolog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GORAN CVETANOVIĆ, 1965, lekar specijalista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MAJA GOJKOVIĆ, 1963, dipl. pravnik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BRANISLAV CRNČEVIĆ, 1933, knjiže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ZORAN KRASIĆ, 1956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dr NIKOLA ŽUTIĆ, 1952, dipl. istor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VJERICA RADETA, 1955, dipl. pravnik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BOŽIDAR DELIĆ, 1956, penzion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SULEJMAN SPAHO, 1949, radnik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OTO KIŠMARTON, 1962, dipl. inženjer poljoprivrede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MARINA RAGUŠ, 1969, dipl. politikolog za međunarodne odnos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mr DEJAN MIROVIĆ, 1972, magistar pravn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JOVAN DAMJANOVIĆ, 1947, dipl. turizmolog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LjUBOMIR KRAGOVIĆ, 1956, dipl. inženjer, KOSOV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ELENA BOŽIĆ - TALIJAN, 1970, novin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NEMANjA ŠAROVIĆ, 1974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AMJAD MIGATI, 1951, novinar i public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OGNjEN MIHAJLOVIĆ, 1960, dipl. inženjer prehrambene tehnologije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MARINA TOMAN, 1972, novinar -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SLAVKO JERKOVIĆ, 1959, advokat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MILORAD BUHA, 1957, dipl. pravnik, VETER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BRANISLAV BLAŽIĆ, 1957, lekar specijalista - hirurg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BRANKICA TERZIĆ, 1966, tehničar za geofizička ispitivanja, BATAJ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IGOR MIROVIĆ, 1968, dipl. ekonomis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MOMIR MARKOVIĆ, 1950, dipl. politikolog, BATAJ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dr PAJA MOMČILOV, 1948, lek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 NATAŠA JOVANOVIĆ, 1966, turistički vodič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TOMISLAV LjUBENOVIĆ, 1951, inženjer metalurgije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JADRANKO VUKOVIĆ, 1961, pravnik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. LAZAR MARJANSKI, 1950, dipl. inženjer rudarsko-geološki, MELEN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. LIDIJA VUKIĆEVIĆ, 1962, dramski umet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VOJISLAV MILAJIĆ, 1957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prof. dr ZORAN MAŠIĆ, 1953, doktor veterinarskih nauka, RUME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. DRAGOLjUB ANASTASOVSKI, 1953, mašinski tehn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. ZLATA RADOVANOVIĆ, 1980, pravni tehn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. MILOSAV MILIČKOVIĆ, 1959, dipl. inženjer mašin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. VELIBOR STOJKOVIĆ, 1966, trgovac, VLASOTIN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. ZDRAVKO TOPALOVIĆ, 1965, inženjer statistik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. NADA ZELEN, 1958, trgovac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. IGOR BEČIĆ, 1971, dipl. ekonomista, VRBA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. DRAGAN ČOLIĆ, 1953, radiomehaničar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. DUŠAN STUPAR, 1956, menadž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. OLIVERA TOMOVIĆ, 1949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. MITA AVRAMOV, 1952, mašinski tehničar, ŠI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. MILAN ŠKRBIĆ, 1960, ekonomista, APA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. MILORAD KRSTIN, 1955, poljoprivredni tehničar, TARA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. VESNA ZOBENICA, 1955, ekonomista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. NEBOJŠA STEFANOVIĆ, 1976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. mr SRBOLjUB ŽIVANOVIĆ, 1953, magistar tehničkih nauka, JELENČ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. MIROSLAV TALOVIĆ, 1948, trgovac, MRČAJEV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6. VERA VUKOSAVLjEVIĆ, 1958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7. PETAR JOJIĆ, 1938, advokat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8. PREDRAG STOŠIĆ, 1969, saobraćajni instruktor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9. RISTO BUHA, 1950, viši rukometni trener, NOVI SLANKAME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. NADA CVIJANOVIĆ, 1958, dipl. ekonomista, JAME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. MILOVAN RADOVANOVIĆ, 1954, pravnik, ALEKSI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. VLADO SEKULIĆ, 1959, ekonomista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. DRAGOLjUB SIMONOVIĆ, 1959, mašinski konstruktor, GROC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. BRANKA STANOJEVIĆ, 1964, dipl. ekonomista, NOVA PAZO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. BOJAN MLADENOVIĆ, 1973, dipl. prostorni plan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. SLOBO RADOVIĆ, 1956, VKV radnik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7. ALEKSANDAR ĐORĐEVIĆ, 1959, geodetski inžen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8. mr JORGOVANKA TABAKOVIĆ, 1960, magistar ekonomskih nauk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9. DRAGAN BOZALO, 1970, hemijski tehničar, GAJDOBR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. ZORAN RADMILOVIĆ, 1961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. GOJKO RADIĆ, 1960, upravni pravnik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. DRAGICA JOKSIMOVIĆ, 1959, penzion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3. SRETO PERIĆ, 1959, dipl. pravnik, LjUBOV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. MOMČILO DUVNjAK, 1958, saobraćajni tehničar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. ALEKSANDAR MARTINOVIĆ, 1976, dipl. pravnik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. KOSARA ILIĆ, 1964, dipl. inženjer tehnologije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. VEROLjUB ARSIĆ, 1969, privatni preduzetnik, POŽ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8. VUČETA TOŠKOVIĆ, 1941, inženjer saobraćaj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. DRAGAN BIJELIĆ, 1958, dipl. istoričar umetnosti, RAVNI TOPOL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. NADA ŠOBOT, 1951, dipl. pravnik, NOVI BEOGRAD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>81. mr MARKO MILENKOVIĆ, 1974, magistar - asistent na ŽITORAĐA,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. DAMIR KOVAČEVIĆ, 1964, student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. PREDRAG ŽIVKOVIĆ, 1959, radnik, BABUŠ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. dr GORDANA PAUNOVIĆ – MILOSAVLjEVIĆ, 1957, doktor nauka - neuropsihijat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. DARKO GLIŠIĆ, 1973, inženjer geodezije, UB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. STEFAN ZANKOV, 1976, narodni poslanik, ZAJEČ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7. STOJAN TINTOR, 1955, dipl. inženjer elektrotehnike, TEMER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8. JASMINA POPOVIĆ, 1954, službe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9. ZORAN ANTIĆ, 1962, privatni preduzetnik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. DRAGAN STEVANOVIĆ, 1973, mašinski tehničar, SURDUL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. BRANKO NADOVEZA, 1961, naučni rad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. SVETLANA LONČAR, 1961, profesor razredne nastave, BAČKI BREST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3. FILIP STOJANOVIĆ, 1944, pedag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4. BRANISLAV PROSTRAN, 1976, menadžer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5. VOJISLAV ĆIRIĆ, 1952, privatni preduzetnik, VIŠN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6. IVANA ZEČEVIĆ, 1961, profesor, TITEL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. MILOSAV STAMENOV, 1961, mašinski tehničar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. RADETA PROKOVIĆ, 1959, radnik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9. RADIŠA ILIĆ, 1969, šumarski tehničar, PARAĆ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. GORDANA GAJIĆ, 1967, pravni birotehničar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. ZORAN MARKOV, 1965, sanitarni tehničar, KALUĐER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. NIKOLA VASIĆ, 1948, hidroenergetičar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3. BRANISLAV RANKIĆ, 1962, dipl. inženjer metalurgije, 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. TIJANA UROŠEVIĆ, 1984, student filozof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5. DRAGAN ŽIVKOV, 1958, preduzetnik, BAČKO GRAD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6. NIKOLA VUKELIĆ, 1981, student - apsolvent, INĐ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7. MILAN ĆUK, 1956, privatni preduzetnik, BAČKI GRAČ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8. VERONIKA BOŠKOV, 1961, republički tržišni inspektor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. BORE KUTIĆ, 1955, pravnik - kriminalista, NADAL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0. TIHOMIR ĐURIČIĆ, 1959, saobraćajni tehničar, LIP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. STOJAN CVETKOVIĆ, 1958, poljoprivredni inženjer, LEB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2. TATJANA BEDIĆ, 1965, laboratorijski tehničar za mikrobiologiju, JAK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3. BLAGOJE KRAJINOVIĆ, 1955, građevinski tehničar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4. RADOSLAV JEVREMOVIĆ, 1975, dipl. ekonomista, BEŠEN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5. BRANISLAV BOGIĆEVIĆ, 1965, mašinski tehničar, KRN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6. MIRJANA VASILjEVIĆ, 1960, tekstilni tehn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. ČASLAV LAZAREVIĆ, 1965, dipl. ekonomista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. PREDRAG MIKIĆ, 1965, rukovodilac u JKP Parking servis, ČONOPL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9. MILENKO ŽIVKOVIĆ, 1962, preduzetnik, VLADIMIR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0. MARIJA BUNČIĆ, 1981, komercijalista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1. JOVAN DAJA, 1956, trgovac, BELA CRK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. MILAN VASIĆ, 1955, penzioner, GORNjI MIL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3. NIKOLA SAVIĆ, 1959, profesor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4. OLIVERA NOVAKOVIĆ, 1964, defektolog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. BOŽIDAR KOPRIVICA, 1953, advokat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6. SRĐO KOMAZEC, 1958, dipl. inženjer građevinarstva, NOVA PAZO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. prof. dr MILETA POSKURICA, 1954, profesor univerzitet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8. ALEKSANDRA STUDEN, 1981, student pra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9. NENAD MITROVIĆ, 1973, ekonomista, BUJ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. MARKO JANIĆ, 1978,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1. PERICA KOSANOVIĆ, 1967, doktor veterinarske medicine, MARTIN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2. ŽIVANKA LAZAREVIĆ, 1966, lekar internista, GRAB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3. mr MILAN STEVOVIĆ, 1962, dipl. pravnik, POŽEG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4. BOBAN DžUNIĆ, 1968, advokat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5. MARKO MATANOVIĆ, 1953, dipl. inženjer organizacije rada, BARA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6. LjILjANA MILOJEVIĆ, 1976, dipl. ekonomista, RES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7. BOJAN STANOJEVIĆ, 1979, student, MLAD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8. ZORAN TEŠIĆ, 1965, elektrotehničar, BEOČ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9. TIBERIJUS LUKIĆ, 1954, dipl. inženjer mašinstva, VREO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0. DOBRILA ALEKSIĆ, 1958, grafičar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. MOMČILO GLIŠOVIĆ, 1951, trgovac, RAŠ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2. VLADA MILOJKOVIĆ, 1966, turistički tehničar, SOKO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3. BRANISLAV JANKOVIĆ, 1956, servisni mehaničar, MALI POŽ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4. SMILjANA KOČIĆ, 1977, dipl. geograf - turizmolog, KA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5. RADOVAN MILOVANKIĆ, 1966, dipl. inženjer menadžmenta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6. LjUBOMIR FILIPOV, 1956, dipl. ekonomista, KUM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. SAŠA NEBRIGIĆ, 1975, vrhunski sportista, VIŠN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8. SUZANA STAMENKOVIĆ, 1964, ekonomist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9. BRANIMIR ĐOKIĆ, 1950, istaknuti estradni umet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. STANIŠA CVETANOVIĆ, 1979, trgovac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. dr LjUBIŠA STOJMIROVIĆ, 1950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. MILIJANA POPOVIĆ, 1974, grafički dizajner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3. NIKOLA LALIĆ, 1945, ekonomista, BAJMO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4. MILOŠ JOJIĆ, 1955, ekonomista, MAGL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5. MILIJA JANIĆIJEVIĆ, 1956, elektroinženjer, ZVEČ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6. JASMINA MANDIĆ, 1979, ženski frizer, BEGAL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7. VLADICA ĐURĐANOVIĆ, 1959, dipl. saobraćajni inženjer, POP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8. DRAGAN MARKOVIĆ, 1956, službenik, saobraćajni inženje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9. SAŠA SANTOVAC, 1975, mašinski inženjer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0. BILjANA PAVLOVIĆ, 1964, nastavnik razredne nastave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1. TIHOMIR KARAJČIĆ, 1966, doktor veterinarske medicine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2. VELjKO KOVAČEVIĆ, 1951, radnik, KLAD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3. VLADIMIR TOMIĆ, 1960, dipl. inženjer arhitektur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4. LjILjANA KAMENČIĆ, 1956, novinar, DESPOT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5. ŽIVOTA JOCIĆ, 1949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6. DRAGAN SIMONOVIĆ, 1956, mašinski tehničar, VRAČ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. MILUN BARAĆ, 1956, inženjer elektrotehnike, TRSTE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8. VIDA KOSTIĆ, 1959, dipl. inženjer mašin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9. BORIS KUZMANOVIĆ, 1975, ekonomista, BAČ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0. SRĐAN NIKOLIĆ, 1959, dipl. inženjer tehnologije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1. NOVICA JANOŠEVIĆ, 1978, veterinarski tehničar, KU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2. LIDIJA DIMITRIJEVIĆ, 1975, dipl. ekonomista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3. MILAN AVRAMOVIĆ, 1980, saobraćajni tehn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4. MIRKO RAJKOVIĆ, 1962, dipl. inženjer prehrambene tehnologije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5. DRAGIŠA ĐORĐEVIĆ, 1962, saobraćajni tehničar, GOSPOĐIN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6. JASMINA RADIVOJEVIĆ, 1972, dipl. inženjer proiz. menadžer, BAČKI BRE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7. VITOMIR PLUŽAREVIĆ, 1950, šumarski tehničar, VRD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8. ZDRAVKO SIMIĆ, 1960, poljoprivredni tehničar, ADAŠEV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9. ZVONIMIR STEVOVIĆ, 1957, privatnik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. STANISLAVA MARKOVIĆ, 1977, tekstilac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1. GORAN TAJDIĆ, 1972, dipl. inženjer mašinstva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2. NENAD STANKOVIĆ, 1958, dipl. sociolog, ALEKSI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3. SVETLANA MILADINOVIĆ, 1956, doktror medicine specijalista transfuziolog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4. DANA KOSTADINOVIĆ, 1966, dipl. ekonomista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5. RADOSAV NOVČIĆ, 1952, privatni preduzetnik, BLA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6. STEVICA DEĐANSKI, 1974, dipl. inženjer menadžmenta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7. ĐORĐE NIKOLIĆ, 1931, penzioner, ŽARK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8. VESNA RISTANOVIĆ, 1964, dipl. inženjer šumarstva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9. SLOBODAN VUKOVIĆ, 1953, autolimar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0. BOBAN VOJINOVIĆ, 1965, gumarski tehničar, PIR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1. MIJOMIR BOJANIĆ, 1953, geometar, GOLU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2. LjILjANA LUKIĆ, 1965, pravnik, SVILAJ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3. SLAVIŠA TOPALOVIĆ, 1975, autolimar, UGRINOV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4. MILORAD BOJIN, 1966, glumac, OSTOJI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. DOBRIVOJE GRUJIČIĆ, 1956, hirurg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. JASMINA ASSI, 1963, lekar - specijalista, VRBA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7. TOMISLAV PENEZIĆ, 1945, profesor srpskog jezika, PRIBO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. ZORAN ĐAKOVIĆ, 1956, dipl. inženjer elektrotehnike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. MILAN SUBOTIĆ, 1967, mašinski tehničar, SI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. RADICA JOCIĆ, 1962, profesor, BEL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. ŽIVOTA MIRČETIĆ, 1976, vozač, OBR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. MILUN RADOVANOVIĆ, 1961, automehaničar, RE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3. PREDRAG STANKOVIĆ, 1952, mašinski inženjer, VLADIČIN H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. MARIJA MILIŠIĆ, 1979, apsolvent prava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5. TATOMIR BAKOVIĆ, 1951, lekar pedijatar, IVAN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6. MIODRAG POPOVIĆ, 1960, elektrotehničar, TRGOV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7. FERENC PATO, 1955, penzioner, DEBELjAČ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8. DANIJELA JANKOVIĆ, 1973, inženjer hemijske tehnologije, RIĐAK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9. ZVONKO MIHAJLOVIĆ, 1972, službenik, ŠTRP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0. DRAGAN PAVLOVIĆ, 1963, saradnik u nastavi, BEL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1. RAJICA MILOSAVLjEVIĆ, 1955, mašinski inženjer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2. DANIJELA PAVLOVIĆ, 1976, mašinski tehničar, SEČ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3. DUŠAN MARIĆ, 1963, novinar, VELIKA PL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4. ŽIVOTA VUKSANOVIĆ, 1954, profesor, KURŠUML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5. DRAGAN MEDIĆ, 1959, profesor, BAČ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6. BILjANA DAMLjANOVIĆ, 1977, dipl. ekonomista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7. ZLATAN JOVANOVIĆ, 1963, dipl. inženjer mašinstva, BAJINA BAŠ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8. ZORAN SAVIĆ, 1962, grafičar, ĆUPR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9. RADOVAN LUKIĆ, 1964, inženjer poljoprivredne tehnologije, ORA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0. ZORICA STEVANOVIĆ, 1965, saradnik u nastavi razredne nastave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1. SLOBODAN VIDANOVIĆ, 1964, dipl. inženjer zaštite na radu, NEGO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2. ŽIVAN ĐURAGIĆ, 1959, radnik, SREMSKI KARLOV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3. MILIVOJE VUKOVIĆ, 1953, lekar, BOGAT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4. VESNA NIKOLIĆ – VUKAJLOVIĆ, 1962, dipl. pravnik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. ZORAN DESPOTOVIĆ, 1965, veterinarski tehničar, PRIJE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6. SAŠA VALjAREVIĆ, 1969, dipl. ekonomista, POŽ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7. NOVAK SAVIĆ, 1946, trgovac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8. ANA ANTANASIJEVIĆ, 1973, dipl. inženjer tehnologije, RAŠ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9. DRAGAN SRETENOVIĆ, 1954, zamenik predsednika opštine, DUGA POLj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0. MIROLjUB MILOŠEVIĆ, 1948, dipl. građevinski inženjer, KNjA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1. PETAR AKSIĆ, 1962, nastavnik hemije, GNjIL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2. EMILIJA MOMČILOVIĆ, 1973, profesor francuskog jezika, SURDUL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3. BILjANA NIKOLIĆ, 1974, dipl. inženjer poljoprivrede, MIO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4. VERICA STANIĆ, 1953, dipl. inženjer metalurgije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5. RUŽICA ŽUNIĆ, 1962, upravni tehničar, ZLATI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6. SLAVICA KRSTIĆ, 1963, ekonomski tehničar, KRUP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7. JELENA VUKMIROVIĆ, 1983, student, NOVI KNE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8. SVETLANA MAKSIĆ – VINGENDER, 1959, trgovac, ŽABAR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. MILENA MAKSIMOVIĆ, 1979, marketing menadžer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. ANKA DOBRIČKI, 1946, dipl. pravnik, BAČ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1. DESANKA IVOŠEVIĆ, 1952, trgovac, MALI IĐO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2. VERICA KARIĆ, 1976, profesor hemije, RAČ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3. BORKA ŽUNIĆ, 1958, dipl. inženjer mašinstva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4. LjILjANA UROŠEVIĆ – MACIĆ, 1958, ekonomista, BOL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5. JELENA PAVIĆEVIĆ, 1986, student, PROKUP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6. NATAŠA MARKOVIĆ, 1984, student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. OLIVERA PAULjESKIĆ, 1971, dipl. hemičar, KREPOLj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8. GORDANA VASILIJEVIĆ, 1962, inženjer tehnologije, ALEKSANDROVAC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249. DRAGAN ALEKSIĆ, 1963, dipl. mašinski inženjer, OSE</w:t>
      </w:r>
      <w:r>
        <w:rPr>
          <w:rFonts w:cs="Arial" w:ascii="Arial" w:hAnsi="Arial"/>
          <w:sz w:val="22"/>
          <w:szCs w:val="22"/>
          <w:lang w:val="sr-RS"/>
        </w:rPr>
        <w:t>ČINA</w:t>
      </w:r>
    </w:p>
    <w:p>
      <w:pPr>
        <w:pStyle w:val="NormalWeb"/>
        <w:spacing w:before="280" w:after="280"/>
        <w:ind w:left="0" w:hanging="0"/>
        <w:jc w:val="left"/>
        <w:rPr/>
      </w:pPr>
      <w:r>
        <w:rPr>
          <w:rFonts w:cs="Arial" w:ascii="Arial" w:hAnsi="Arial"/>
          <w:sz w:val="22"/>
          <w:szCs w:val="22"/>
          <w:lang w:val="sr-RS"/>
        </w:rPr>
        <w:t xml:space="preserve">250. </w:t>
      </w:r>
      <w:r>
        <w:rPr>
          <w:rFonts w:cs="Arial" w:ascii="Arial" w:hAnsi="Arial"/>
          <w:sz w:val="22"/>
          <w:szCs w:val="22"/>
        </w:rPr>
        <w:t>JASMINA STEFANOVI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968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ekonomsko-komercijalni tehničar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MAJDANP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6:43:00Z</dcterms:created>
  <dc:creator>Biljana</dc:creator>
  <dc:description/>
  <cp:keywords/>
  <dc:language>en-US</dc:language>
  <cp:lastModifiedBy>Biljana Zeljkovic</cp:lastModifiedBy>
  <dcterms:modified xsi:type="dcterms:W3CDTF">2015-09-01T13:01:00Z</dcterms:modified>
  <cp:revision>4</cp:revision>
  <dc:subject/>
  <dc:title/>
</cp:coreProperties>
</file>