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hd w:fill="FFFFFF" w:val="clear"/>
        <w:spacing w:before="0" w:after="28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DEMOKRATSKA STRANKA SRBIJE - NOVA SRBIJA - DR VOJISLAV KOŠTUNICA</w:t>
      </w:r>
    </w:p>
    <w:p>
      <w:pPr>
        <w:pStyle w:val="T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r VOJISLAV KOŠTUNICA, 1944, viši naučni sarad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r VELIMIR ILIĆ, 1951, mr tehnoloških nauka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RAGAN JOČIĆ, 1960, dipl. pravnik, VRAČ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ANDA RAŠKOVIĆ - IVIĆ, 1956, doktor medicinskih nau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VLADETA JANKOVIĆ, 1940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ALEKSANDAR POPOVIĆ, 1971, docent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ORAN STOJKOVIĆ, 1946, advoka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DUBRAVKA FILIPOVSKI, 1967, dipl. pedag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RADOMIR NAUMOV, 1946, dipl. elektroinženj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EDRAG BUBALO, 1954, doktor pravnih nauka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MILAN PARIVODIĆ, 1966, doktor pravnih nau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ZORA SIMOVIĆ, 1951, magistar tehničkih nauka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MILAN RADULOVIĆ, 1948, profesor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SLOBODAN VUKSANOVIĆ, 1965, profeso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SLOBODAN LALOVIĆ, 1954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ZLATA ĐERIĆ, 1958, profesor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VOJISLAV MIHAJLOVIĆ, 1951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dr JOVAN TOMIĆ, 1938, lekar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BRANKO JOCIĆ, 1961, magistar ekonomije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DONKA BANOVIĆ, 1963, profesor engleskog jezika, DIMITROV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MILOŠ ALIGRUDIĆ, 1964, advoka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VELIMIR STANOJEVIĆ, 1964, dipl. inženjer poljoprivrede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MIODRAG STAMENKOVIĆ, 1946, profesor univerziteta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SVETLANA STOJANOVIĆ, 1946, književni prevodilac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ZORAN ŠAMI, 1948, profeso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DEJAN MIHAJLOV, 1972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DRAGAN JOVANOVIĆ, 1972, dipl. inženjer mašinstva, TOPOL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MILICA RADOVIĆ, 1976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ALEKSANDAR NIKITOVIĆ, 1967, naučni radnik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. ALEKSANDAR PRAVDIĆ, 1958, dipl. ekonomista, GORNjI MILA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 RADOJKO OBRADOVIĆ, 1966, dipl. građevinski inženjer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. SNEŽANA ĐURIĆ, 1958, dipl. defektolog, KNjAŽ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. JOVAN PALALIĆ, 1971, advokat, BAČ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. MIROSLAV MARKIĆEVIĆ, 1958, mašinski tehničar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. SVETISLAV ARITONOVIĆ, 1966, službenik, OBIL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. BORISLAVA KRUŠKA, 1944, profesor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. DRAGAN MARKOVIĆ, 1960, privatni preduzetnik, JAGOD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. MILOŠ RADULOVIĆ, 1953, mašinski tehničar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. VEROLjUB STEVANOVIĆ, 1946, dipl. inženjer mašinstv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. BOJANA ALEKSIĆ, 1961, prevodilac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. BORKO ILIĆ, 1980, student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. MARKO JAKŠIĆ, 1951, doktor medicine, ZUBIN POTO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. MILORAD BELIĆ, 1954, profesor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. MILICA VOJIĆ - MARKOVIĆ, 1959, dipl. pedagog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. SLOBODAN SAMARDžIĆ, 1953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6. ALEKSANDAR SIMIĆ, 1961, dipl. pravnik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7. DUŠAN PROROKOVIĆ, 1976, dipl. inženjer - program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. ZORICA ĐERIĆ - STOJČIĆ, 1968, dipl. ekonomista, 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9. DRAGAN ŠORMAZ, 1968, tehničar za poslove radnih odnosa, SMEDER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. MIKA VLAOVIĆ, 1942, zemljoradnik, VILO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1. GORAN RAKOVAC, 1961, dipl. pravnik, VELIKA PLA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2. MILENA ŽIVANOVIĆ, 1962, dipl. inženjer rudarstva, LAJ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3. RADOŠ LjUŠIĆ, 1949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. PETAR CVETKOVIĆ, 1954, dipl. pravnik, GRDEL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5. VUKO ANTONIJEVIĆ, 1958, doktor medicine, LEPOSAV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6. SVETLANA STIPČEVIĆ, 1940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7. MILAN GAČEVIĆ, 1966, privatni preduzetnik, PRIJEPO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8. ŽELjKO TOMIĆ, 1965, kulturolog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9. SLOBODAN ADžIĆ, 1959, dipl. pravnik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. DRAGANA ZELjKOVIĆ, 1959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. MLADEN GRUJIĆ, 1966, dipl. inženjer organizacije rad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. ZORAN NIKOLIĆ, 1967, dipl. inženjer šumarstva, ŠA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. ARSEN KURJAČKI, 1958, dipl. inženjer poljoprivrede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. GORICA GAJIĆ, 1958, dipl. ekonomista, SVILAJ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5. ALEKSANDAR PEJČIĆ, 1968, profesor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6. JEROSLAV ŽIVANIĆ, 1951, profesor univerziteta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7. GORAN DAVIDOVIĆ, 1968, internista kardiolog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8. DANIELA TOŠIĆ, 1966, dipl. inženjer elektrotehnike, PIROT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9. MIROSLAV PETKOVIĆ, 1968, dipl. pravnik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. MILUTIN JELIČIĆ, 1962, dipl. inženjer poljoprivrede, BRUS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. BRANISLAV NEDIMOVIĆ, 1977, dipl. pravnik, SREM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. HELIJANA DRAGOJEVIĆ, 1956, dipl. pravnik, BOL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3. LjUBIŠA JOVAŠEVIĆ, 1953, doktor medicinskih nauka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. PREDRAG -LUNE MIJAILOVIĆ, 1945, lekar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. RADOJLE BUKVIĆ, 1950, dipl. inženjer, POŽEG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. GORDANA ČABRIĆ, 1962, lekar - specijalista opšte medicine, VARVAR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. RADMILO MILOŠEVIĆ, 1951, dipl. inženjer elektronike, ARANĐEL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8. ARSEN ĐURIĆ, 1973, dipl. ekonomista, ZLATI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9. VLADAN VUČIĆEVIĆ, 1955, hirurg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. JASMINA MILUTINOVIĆ, 1962, dipl. geograf, ŠA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. IVAN JOSIMOV, 1965, novinar, BELA CRK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. MILAN DIMITRIJEVIĆ, 1950, stomat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. VUKOSAV TOMAŠEVIĆ, 1958, novinar, PRIJEPO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. BRANISLAVA VLAHOVIĆ, 1950, dipl. ekonomista, ŠA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. SLAVOLjUB MATIĆ, 1960, ekonomista, POŽAR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. DRAGOSLAV STEVANOVIĆ, 1960, profesor, JAGOD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7. MIROLjUB STANKOVIĆ, 1950, hirurg subspecijalista, VRAN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8. ANITA DIMOSKI - POTURICA, 1968, magistar tehničkih nauk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9. DEJAN STOJILjKOVIĆ, 1969, dipl. inženjer elektrotehnike, PROKUP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. GORAN BULAJIĆ, 1960, dipl. pravnik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. BORISLAV GAĐANSKI, 1953, dipl. matematičar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2. MIRJANA ŽIVKOVIĆ, 1976, pravnik, UB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3. DUŠAN MRVOŠ, 1963, profesor matematike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4. VLADIMIR MILENTIJEVIĆ, 1951, građevinski tehničar, ZUBIN POTO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5. VELIMIR SIMONOVIĆ, 1928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6. MAJA MITIĆ, 1967, profesor hemije, SURDUL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7. RADOSLAV JOVIĆ, 1957, doktorr medicine - specijalista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. DRAGAN AVRAMOVIĆ, 1957, advokat, LAZAR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9. MILORAD PEROVIĆ, 1960,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. SLAVICA MILjOJKOVIĆ, 1957, lekar - doktor medicine, BLA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. VLADIMIR ZAHARIJEV, 1962, apsolvent mašinstva, BOSILE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. VLADIMIR JEFTIĆ, 1975, privatni preduzetnik, LAZAR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3. SLOBODAN DAMJANOVIĆ, 1963, dipl. pravnik, ŠA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4. VESNA ĐORĐEVIĆ, 1955, lekar, BARA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5. ĐORĐE MAMULA, 1951, advoka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6. GORAN JOVANOVIĆ, 1972, privatni preduzetnik, PIROT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7. BRANISLAV RISTIVOJEVIĆ, 1972, asistent na univerzitetu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8. SNEŽANA BOJANIĆ - STOJIĆ, 1959, lekar, RUM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. BRANISLAV JOVANOVIĆ, 1953, dipl. ekonomista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0. DUŠAN ĐUROVIĆ, 1964, dipl. mašinski inženjer, GORNjI MILA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1. ŽIVOTIJE JOVANOVIĆ, 1949, dipl. pravnik, JAGOD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2. DRAGICA IVANOVIĆ - JOCIĆ, 1960, dipl. ekonomista, KNjAŽ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3. RADOSLAV ZDRAVKOVIĆ, 1955, građevinski inženjer, RAČ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4. ZORAN NENADOVIĆ, 1958, maturant gimnazije, KLADO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5. NIKOLA JOVANOVIĆ, 1948, lekar, TRSTEN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6. GORDANA NIKOLIĆ, 1972, profesor, KOSJER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. ZORAN T. STOJANOVIĆ, 1968, tehničar - administrator, VLADIČIN HA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. MILAN LAPČEVIĆ, 1969, dipl. mašinski inženjer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9. VOJKAN TOMIĆ, 1972, dipl. pravnik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0. ZORICA KOVAČEVIĆ, 1965, lekar, LUČAN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1. TIGRAN KIŠ, 1964, dipl. pravnik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2. TOMISLAV BJELICA, 1961, privatni preduzetnik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3. FERENC IRMENjI, 1959, dipl. pravnik, A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4. LANA ILIJEV, 1981, student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. SMILjKO KOSTIĆ, 1945, dipl. inženjer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6. JOVAN PENČIĆ, 1958, inženjer mašinstva, ZAJEČ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7. SLAVOLjUB MARJANOVIĆ, 1952, doktor veterine, KU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8. BILjANA KNEŽEVIĆ, 1961, dipl. pravnik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9. BORIS KARAIČIĆ, 1973, dipl. inokorespodent - prevodilac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. GORAN MILOVANOVIĆ, 1972, službenik, LjI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1. BRANISLAV TOŠIĆ, 1958, mašinski tehničar, PREŠ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2. SUZANA PETROVIĆ, 1967, dipl. ekonomista, 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3. BOGDAN LABAN, 1969, dipl. ekonomista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4. RADOSLAV MOJSILOVIĆ, 1978, pravnik, VRAN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5. DRAGOMIR MINIĆ, 1959, maturant gimnazije, PRIBO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6. JASMINA MARINKOVIĆ, 1964, vaspitač, ĆUPR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7. GORAN SARIĆ, 1970, dipl. mašinski inženjer, NOVI PAZ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8. ZORAN SANDIĆ, 1970, inženjer poljoprivrede, ČESTERE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9. DEJAN MILENKOVIĆ, 1960, lekar specijalista opšte medicine, BATOČ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0. JELENA ŠKRBIĆ, 1964, psihijatar, ODžA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1. NIKOLA LAZIĆ, 1974, apsolvent stomatologij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2. DRAGAN LAZIĆ, 1953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3. DRAGAN MILOJEVIĆ, 1958, lekar specijalista urgentne medicine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4. MARIJA JANjUŠEVIĆ, 1971, dipl. inženjer agronomije, INĐ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5. DEJAN PERJANIČIĆ, 1966, inženjer geodezije, TRSTEN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6. ZORAN TANASIJEVIĆ, 1960, profesor, LjI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7. TOMISLAV BOGETIĆ, 1960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8. MIRJANA LAZAREVIĆ, 1961, dipl. ekonomista, MLADE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9. DANE STANOJČIĆ, 1979, dipl. politikolog, VRNjAČKA BA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. GORAN ILIĆ, 1961, profesor - lekar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. VASILIJE PAVIĆEVIĆ, 1946, inženjer elektrotehnike, BAJINA BAŠT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2. OLGA ZORIĆ, 1972, dipl. menadžer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3. SRBISLAV RAJČIĆ, 1954, privatni preduzetnik, ALEKSANDR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4. BOGOLjUB PEJČIĆ, 1936, dipl. politikolog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5. SLAVIŠA STALETOVIĆ, 1964, dipl. ekonomista, ŠTRP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6. VESNA LALOŠEVIĆ, 1960, nastavnik univerzitet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7. DEJAN RAJČIĆ, 1966, privatni preduzetnik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8. NENAD LEMAJIĆ, 1960, profesor univerziteta, SREM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9. SRĐAN MALEŠEVIĆ, 1971, dipl. inženjer poljoprivrede, ŠI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0. DESANKA CENIĆ - MILOŠEVIĆ, 1953, profesor fakul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1. SAŠA MILENIĆ, 1967, profesor filozofije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2. DEJAN PETROVIĆ, 1969, dipl. pravnik, POŽEG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3. NENAD RIBARIĆ, 1968, tehničar za fizičko ispitivanje materijala, SMEDEREVS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4. URANIJA PETROVIĆ, 1960, lekar, KURŠUML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5. LjUBIŠA ĐOKOVIĆ, 1960, lekar specijalista radiologije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6. DRAGAN POPOVIĆ, 1948, profesor univerziteta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. DRAGAN KAROVIĆ, 1954, dipl. inženjer saobraćaja, RAŠ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8. BRANISLAVA BRKIĆ, 1970, dipl. pravnik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9. NENAD RISTIĆ, 1958, šahovski velemajstor, SMEDEREVS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0. SRĐAN SPASOJEVIĆ, 1966, dipl. pravnik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1. ZORAN VUKAJLOVIĆ, 1964, dipl. mašinski inženjer, BRUS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2. SVETLANA ZEČEVIĆ - MALINIĆ, 1959, dipl. pravnik, JAGOD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3. ALEKSANDAR ISAKOVIĆ, 1971, lekar oftamolog specijalista, LOZ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4. RADIŠA UROŠEVIĆ, 1956, trgovac, TOPOL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5. MLADEN SIMIĆ, 1961, doktor medicine, lek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6. MIRJANA MILOVANOVIĆ, 1950, lekar - ginekolog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7. IVAN DIMIĆ, 1969, inženjer elektronike, ALEKSI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8. DRAGAN DANIČIĆ, 1982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9. VLADIMIR STOJANOVIĆ, 1947, dipl. ekonomist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0. RADMILA ŽIKIĆ, 1957, sekretar preduzeća, NEGOT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1. MILOŠ TASIĆ, 1957, naučni rad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2. SRĐAN JOVANOVIĆ, 1960, dipl. inženjer građevin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3. MILORAD TODOROVIĆ, 1961, lekar specijalista pedijatar, GNjILAN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4. DIJANA LAZIĆ, 1956, lek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5. DRAGOLjUB KOJIČIĆ, 1954, dipl. filozof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6. MIROSLAV JANKOVIĆ, 1954, profesor srpskog jezi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7. ŽIVORAD TOMIĆ, 1952, profesor, RANILU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8. SLOBODANKA MLADENOVIĆ, 1960, lekar ginekolog, IVANj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9. VLADISLAV VUKOMANOVIĆ, 1964, lekar, MLADE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0. DUŠAN TRIFUNOVIĆ, 1968, privatni preduzetnik, ĆUPR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1. MILENKO ARSIĆ, 1960, dipl. oficir, PRO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2. EMILIJA KRSTIĆ, 1964, dipl. inženjer agroekonomije, SOKOBA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3. VUJICA TIJOSAVLjEVIĆ, 1948, dipl. inženjer, NOVI PAZ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4. MILENKO VIĆENTIJEVIĆ, 1967, dipl. mašinski inženjer, PETROVAC NA MLAV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5. GORAN ŠTRBAC, 1969, nastavnik, VRŠ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6. VIOLETA TRAJKOVIĆ, 1971, doktor medicine, GNjILAN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7. RADOVAN TEODOROVIĆ, 1962, inženjer poljoprivrede, BOGAT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8. MILEN TERZIĆ, 1959, dipl. ekonomista, TRSTEN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. PETAR PETROVIĆ, 1951, dipl. pravnik, JAGOD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. MILA MITROVIĆ, 1971, profesor razredne nastave, LAJ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. MIODRAG TOMIĆ - STUBLINSKI, 1945, bibliotekar, OBRE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. MILAN CVETKOVIĆ, 1964, doktor medicin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3. DARKO TOMIĆ, 1974, elektrotehničar energetike, TRGOV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4. DANIJELA NIKOLIĆ - ĐORĐEVIĆ, 1972, doktor medicine, DOL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5. ŽIVICA JOVIĆ, 1971, magistar agronomije, ŽABAR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6. RODOLjUB DžAMIĆ, 1951, dipl. pravnik - advokat, VRNjAČKA BA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7. MIROSLAV ALEKSIĆ, 1960, profesor književnosti, VRBAS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8. LjILjANA RANČIĆ, 1954, magistar farmaceut, KN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9. MARKO SARIĆ, 1976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0. VULETA CAKAN, 1958, mašinski inženjer, DESPOT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1. MILORAD GOGIĆ, 1952, ekonomista, PROKUP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2. DUŠANKA TRAJKOVIĆ, 1953, pravnik, LEBAN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3. SRĐAN PETROVIĆ, 1967, inženjer informatik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4. BOBAN TRIFUNOVIĆ, 1972, lekar, GOLU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5. ZLATKO ŠULOVIĆ, 1952, inženjer tekstila, VELIKO GRAD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6. GORDANA KUSALO, 1944, profesor u penziji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7. DEJAN PISAREVIĆ, 1965, inženjer drumskog saobraćaja, VELIKA PLA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8. DRAGAN VESIĆ, 1949, komercijal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9. NEMANjA RISTIĆ, 1980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0. JASMINA MILOŠEVIĆ, 1968, apsolvent saobraćajnog fakul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1. DUŠAN ILIĆ, 1972, ekonomista, STARA PAZO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2. GORAN MILINKOVIĆ, 1961, profesor istorije, ŽAGUB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3. BUDIMIR STEFANOVIĆ, 1959, advokat, KRUPAN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4. DUŠICA STOJADINOVIĆ, 1950, dipl. pedagog, ALEKSI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5. STEVO KOMLjENOVIĆ, 1948, privatni preduzetnik, BEOČ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6. DARKO KARAN, 1970, dipl. pravnik, ŽIT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7. MILOŠ CRNOMARKOVIĆ, 1962, profesor istorije, NOVI BANOV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8. ALEKSANDRA MILIĆ, 1968, dipl. ekonomista, VAJS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9. MIRJANA CENIĆ, 1953, profesor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0. MILORAD JAKŠIĆ, 1936, filmski umet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1. DRAGAN STOJANOVIĆ, 1971, dipl. inženjer elektrotehnike, LjUBOV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2. VOJISLAVA STOJILjKOVIĆ, 1960, lekar specijalista, VRAN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3. ZORICA JEŽ, 1963, doktor medicine, RUM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4. MILORATKA BOJOVIĆ, 1969, privatnik, SMEDER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5. SANjA MICIĆ, 1972, dipl. mašinski inženjer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6. MARIJA TERZIĆ, 1957, dipl. inženjer tehnologije, KOCELjE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7. BOJANA MILENKOVIĆ, 1964, dipl. sociolog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8. BILjANA CEKIĆ, 1975, programer, ODžA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. DUŠANKA STAMENKOVIĆ, 1963, doktor stomatologije, MEDVEĐ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0. SNEŽANA KOSTIĆ, 1956, dipl. elektro inženjer, GUČ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1. EMILIJA PUTNIK, 1960, profesor razredne nastave, NOVA CR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2. TOMISLAV KITANOVIĆ, 1959, dipl. politikolog, PROKUP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3. MIRA PERKUČIN, 1958, mašinski inženjer, NOVI KNEŽ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4. JASMINA ILIĆ, 1972, dipl. pravnik, POŽAR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5. DRAGICA GAVROVIĆ, 1983, dipl. menadžer hotelijerstva, POŽEG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6. SLAĐANA BOŠKOVIĆ, 1965, specijalista opšte medicine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. LjUBOMIR BOŠKOVIĆ, 1953, komercijalista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8. VERA OBRADOVIĆ, 1947, lekar, ZVEČA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9. SLAVICA JOKSIMOVIĆ, 1959, doktor anesteziolog, PARAĆIN</w:t>
      </w:r>
    </w:p>
    <w:p>
      <w:pPr>
        <w:pStyle w:val="NormalWeb"/>
        <w:spacing w:before="280" w:after="28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250. SRETANKA BOLjANOVIĆ, 1962, lekar, VELIKA PLA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Head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xt">
    <w:name w:val="txt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6:52:00Z</dcterms:created>
  <dc:creator>Biljana</dc:creator>
  <dc:description/>
  <cp:keywords/>
  <dc:language>en-US</dc:language>
  <cp:lastModifiedBy>Biljana Zeljkovic</cp:lastModifiedBy>
  <dcterms:modified xsi:type="dcterms:W3CDTF">2015-09-01T13:01:00Z</dcterms:modified>
  <cp:revision>4</cp:revision>
  <dc:subject/>
  <dc:title/>
</cp:coreProperties>
</file>