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120"/>
        <w:ind w:left="720" w:hanging="0"/>
        <w:contextualSpacing w:val="false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19. POKRET MOJA SRBIJA - BRANISLAV LEČIĆ</w:t>
      </w:r>
    </w:p>
    <w:p>
      <w:pPr>
        <w:pStyle w:val="ListParagraph"/>
        <w:spacing w:before="0" w:after="120"/>
        <w:ind w:left="720" w:hanging="0"/>
        <w:contextualSpacing w:val="false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ranislav Lečić, 1955,  glumac i reditelj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an Petrović, 1953,  novin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ladan Nikolić, 1964,  inženjer mašinstva, Kruš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Gordana Zorić, 1954,  specijalista medicine rada, Kov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orad Soldatović, 1964,  inženjer poljoprivrede, Opo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aviša Pavlović, 1982,  apsolvent turizma, Ljubovij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van Rakočević, 1979,  dipl. pravnik, Prokuplje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vana Ivanov, 1983,  dipl. politikolog, Kragu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ojkan Branković, 1960,  mašinski inženjer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enko Kaličanin, 1959,  inženjer telekomunikacija, Čača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ovica Milosavljević, 1979,  profesor fizičke kulture, Zaječa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ovana Milovanović, 1983,  dipl. politikolog, Kragu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avle Lazić, 1950,  saobraćajni inženje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ovan Brašić, 1981,  dipl. politikolog, Reko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Goran Mikić, 1977,  nastavnik likovne kulture, Lapo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ada Ljubić, 1954,  dipl. politikolog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orad Pejčić, 1965,  profesor muzike, Lesko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ran Goljović, 1974,  turistički radnik, Kralj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ladan Milošević, 1979,  dipl. ekonomista, Prokuplje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a Čurić, 1983,  dipl. ekonomista, Kragu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an Urošević, 1962,  privrednik, Ljig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ejan Martinović, 1978,  mašinski tehničar, Ražanj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rđan Nedeljković, 1964,  poljoprivrednik, Jagodin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elena Božinovski, 1983,  dipl. politikolog, Kragu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ojislav Mitić, 1955,  profeso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gor Antimov, 1982,  dipl. pravnik, Bosile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an Vasić, 1980,  dipl. menadžer, Kruš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esna Jotić, 1972,  nastavnik, Kov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Goran Đorđević, 1964,  fudbalski menadžer, Merošin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 Živković, 1955,  profeso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roslav Ivković, 1957,  radnik, Ljig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na Ćirović, 1974,  ekonomista, Ćić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anijel Ignjatović, 1974,  radnik, Ćić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van Milošević, 1979,  dipl. ekonomista, Surdulic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 Ristić, 1967,  profesor bezbednosti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ica Jevtić, 1982,  student, Kragu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rboljub Katančević, 1957,  penzioner, Kruš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an Jokić, 1967,  preduzetnik, Sombo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ojan Grčak, 1983,  autoelektričar, Opo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obodanka Mitrović, 1958,  radnik, Bela Crkv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obodan Milovanović, 1954,  komercijalista, Kragu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an Mitrović, 1966,  inženjer elektrotehnike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tojan Predović, 1974,  vaj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ušica Ivanović, 1978,  glumica, Bečej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ima Jeremić, 1947,  mašinski inženjer, Aranđelo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afet Zahitović, 1971,  radnik, Novi Paza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redrag Pešić, 1961,  sistem analitičar,  programe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Gordana Lazić, 1952,  službe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ataša Ostojić, 1974,  lek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adica Ivković, 1955,  građevinski tehničar, Kov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ivoje Vukićević, 1950,  modelar,  konstrukto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Tatjana Lazin, 1988,  student, Opo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ubravka Toma, 1961,  vaspitač, Kov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tevan Žigić, 1960,  dipl. mašinski inženjer, Marković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nežana Vrekić, 1955,  dipl. mašinski inženjer, Kragu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leksandra Stevanović, 1981,  dipl. ekonomista, Prokuplje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orad Piper, 1953,  radnik, Čača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redrag Petrović, 1948,  lek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elena Ristović, 1983,  profesor književnosti, Kragu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osiljka Stefanović, 1954,  dipl. pravnik, Bela Crkv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redrag Jevtić, 1954,  radnik, Čača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arina Andrejević, 1965,  radnik, Kraljevo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roslav Dramićanin, 1962,  inženjer telekomunikacija, Čača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iljana Ivković, 1972,  pedagog, Ljig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ušan Vukanac, 1945,  dipl. ekonomista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ađana Ilić, 1961,  radnik, Čača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leksandar Backović, 1990,  uče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aja Životić, 1983,  radnik, Požar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esna Pušonjić, 1978,  prodavac, Kov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an Petrović, 1954,  komercijalista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orislav Gajić, 1965,  radnik, Ljig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ejrema Idrizović, 1961,  radnik, Novi Paza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aviša Stojanović, 1954,  automehaničar, Batočin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Fahrudin Madžović, 1981,  student, Novi Paza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Tihomir Simeunović, 1959,  radnik, Čača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aja Veličković, 1978,  vaspitačica, Prokuplje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Elvedin Dangalak, 1983,  student, Novi Paza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oslav Ilić, 1967,  poljoprivrednik, Kov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ehra Fetahović, 1980,  student, Novi Paza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leksandar Kostić, 1977,  saobraćajni instruktor, Lesko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uška Mitrović, 1984,  student, Ljig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adija Beširović, 1955,  radnik, Novi Paza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edeljko Pavlović, 1968,  radnik, Čača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ikola Ristović, 1988,  ekonomski tehničar, Kragu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esna Sekulović, 1961,  trgovac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ađan Buzejić, 1976,  pekar, Žagubic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hajlo Zurković, 1978,  dipl. pijanista, Sombo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adomir Belić, 1956,  radnik, Čača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iljana Šušnjar, 1970,  profeso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ožidar Pešić, 1957,  inženjer elektronike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oro Zečević, 1980,  dipl. pravnik, Prokuplje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elena Milenković, 1981,  student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ena Stevanović, 1958,  bankarski službenik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Goran Nedeljković, 1959,  dipl. elektroinženjer, Jagodin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oško Tadić, 1937,  profesor, Požar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a Čarapić, 1984,  student, Čača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ejan Janković, 1988,  student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Jelena Rašić, 1983,  student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anko Čepić, 1949,  novinar, Bečej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Gordana Čaluković, 1970,  profesor, Čača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rđan Vukša, 1978,  mašinski inženjer, Kov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Krste Višić, 1953,  vozač,  instrukto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Nebojša Kašić, 1967,  dipl. inženjer elektrotehnike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arija Radosavljević, 1967,  rad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an Radišić, 1948,  službenik, Kov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vetlana Obradović, 1961,  lekar,  specijalist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ijana Dilparić, 1986,  student, Kov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Gordana Popović, 1960,  bilansista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an Kašić, 1977,  ekonomski tehnič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idija Veseli, 1972,  nastavnik, Kov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rko Ostojić, 1968,  dipl. elektroinženje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aga Ristović, 1953,  dipl. mašinski inženjer, Kragu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idan Radojević, 1965,  mašinbravar, Trstenik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Goran Manojlović, 1976,  elektroinženjer, Zaječar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iljana Bojović, 1966,  magistar, Kragu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etar Grbović, 1954,  agronom, Kov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Aleksandar Podunavac, 1973,  dipl. ekonomista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omir Ristović, 1952,  dipl. mašinski inženjer, Kragu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orica Jolović, 1954,  radnik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a Ristić-Jovanović, 1961,  stomatolog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užica Petrović, 1979,  student, Bela Crkv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adosava Milošević, 1939,  penzioner, Rašk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vica Živković, 1970,  profesor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adovan Bojović, 1963,  dipl. mašinski inženjer, Kraguje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jubiša Stojanović, 1979,  dipl. inženjer elektrotehnike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omirka Marinković, 1950, penzioner, Rašk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obodan Popović, 1972,  dipl. inženjer mašinstva, Kovin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van Veselinović, 1980,  student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Ljiljana Lazić, 1960,  grafičar, Rašk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ojkan Pavlović, 1967,  poljoprivredni tehničar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Vladan Subotić, 1937,  penzione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van Jovanović, 1974,  ekonomski tehničar, Lesko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avica Ilić, 1955,  elektrotehniča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Branko Pupovac, 1937,  penzione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an Milojević, 1975,  trgovac, Niš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Slavoljub Ristić, 1978,  profesor, Obrenovac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Milena Buzjeić, 1986,  student, Žagubica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ragan Stojiljković, 1955,  građevinski inženjer, Beograd</w:t>
      </w:r>
    </w:p>
    <w:p>
      <w:pPr>
        <w:pStyle w:val="ListParagraph"/>
        <w:numPr>
          <w:ilvl w:val="0"/>
          <w:numId w:val="1"/>
        </w:numPr>
        <w:spacing w:before="0" w:after="120"/>
        <w:ind w:left="720" w:hanging="0"/>
        <w:contextualSpacing w:val="false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etar Dvizac, 1978,  student, Obrenovac</w:t>
      </w:r>
    </w:p>
    <w:p>
      <w:pPr>
        <w:pStyle w:val="Normal"/>
        <w:spacing w:before="0" w:after="12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Head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84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357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5:23:00Z</dcterms:created>
  <dc:creator>Biljana</dc:creator>
  <dc:description/>
  <cp:keywords/>
  <dc:language>en-US</dc:language>
  <cp:lastModifiedBy>Biljana Zeljkovic</cp:lastModifiedBy>
  <dcterms:modified xsi:type="dcterms:W3CDTF">2015-09-01T12:58:00Z</dcterms:modified>
  <cp:revision>3</cp:revision>
  <dc:subject/>
  <dc:title/>
</cp:coreProperties>
</file>