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spacing w:before="0" w:after="120"/>
        <w:ind w:left="720" w:hanging="0"/>
        <w:contextualSpacing w:val="false"/>
        <w:jc w:val="center"/>
        <w:rPr>
          <w:rFonts w:ascii="Arial" w:hAnsi="Arial" w:cs="Arial"/>
          <w:b/>
          <w:b/>
          <w:spacing w:val="-4"/>
        </w:rPr>
      </w:pPr>
      <w:r>
        <w:rPr>
          <w:rFonts w:cs="Arial" w:ascii="Arial" w:hAnsi="Arial"/>
          <w:b/>
          <w:spacing w:val="-4"/>
        </w:rPr>
        <w:t>20. NARODNI POKRET ZA SRBIJU - MILAN PAROŠKI</w:t>
      </w:r>
    </w:p>
    <w:p>
      <w:pPr>
        <w:pStyle w:val="ListParagraph"/>
        <w:spacing w:before="0" w:after="120"/>
        <w:ind w:left="720" w:hanging="0"/>
        <w:contextualSpacing w:val="false"/>
        <w:jc w:val="both"/>
        <w:rPr>
          <w:rFonts w:ascii="Arial" w:hAnsi="Arial" w:cs="Arial"/>
          <w:b/>
          <w:b/>
          <w:spacing w:val="-4"/>
          <w:sz w:val="22"/>
          <w:szCs w:val="22"/>
        </w:rPr>
      </w:pPr>
      <w:r>
        <w:rPr>
          <w:rFonts w:cs="Arial" w:ascii="Arial" w:hAnsi="Arial"/>
          <w:b/>
          <w:spacing w:val="-4"/>
          <w:sz w:val="22"/>
          <w:szCs w:val="22"/>
        </w:rPr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Milan Paroški, 1957,  dipl. politikolog, Novi Sad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Branislav Pavlović, 1938,  profesor stomatologije, Beograd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Ljubomir Simić, 1954,  saobraćajni tehničar, Beograd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Mira Popović, 1961,  pravnik, Novi Sad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Nedeljko Šljivanac, 1960,  preduzetnik, Temerin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Đuro Popović, 1958,  menadžer, Novi Sad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Rada Marinkov, 1960,  profesor, Novi Sad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Milica Pavlović, 1957,  bibliotekar, Beograd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Dušan Rašković, 1962,  programer, Beograd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Novak Vukoje, 1947,  primarijus magistar medicinskih nauka doktor, Petrovaradin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Ljubica Ivković, 1958,  dipl. elektroinženjer, Novi Sad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Mileva Buljić, 1975,  dipl. inženjer poljoprivrede, Veternik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Dragan Vulin, 1959,  taksista, Jajinci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Katarina Vrcan, 1962,  psiholog, Beograd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Dragan Vasić, 1964,  estradni umetnik, Beograd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Saša Ivković, 1959,  dipl. inženjer elektrotehnike, Novi Sad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Vidan Bogdanović, 1987,  student, Beograd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Zoran Srdanović, 1966,  trgovac, Beograd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Lazo Vulić, 1955,  specijalista telekomunikacija, Novi Sad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Kata Tanasić, 1951,  penzioner, Subotica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Ljubodrag Miščević, 1960,  operativni geograf, Novi Sad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Stojan Adašević, 1933,  ginekolog, Beograd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Slobodan Tomašević, 1956,  preduzetnik, Beograd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Lidija Popović, 1987,  student, Novi Sad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Slađana Maletin, 1977,  službenik, Novi Sad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Petar Mrđa, 1950,  penzioner, Petrovaradin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Borica Živić, 1956,  privatnik, Beograd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Dragica Gulan, 1959,  službenik, Beograd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Radovan Silaški, 1930,  međunarodni i atletski trener i sudija, Novi Sad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Miodrag Pantelić, 1940,  penzioner, Novi Sad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Duško Čubrilo, 1947,  profesor, Novi Sad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Dragica Jovanović, 1954,  arhitekta, Beograd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Ljubomir Manojlović, 1966,  menadžer, Beograd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Milutin Popović, 1937,  profesor muzike, Beograd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Siniša Milićević, 1952,  penzioner, Temerin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Biljana Strajnić, 1959,  dipl. ekonomista, Kać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Zoran Marčeta, 1962,  naučni radnik, Beograd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Pavle Kovačević, 1940,  akademik SANU, Beograd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Zoran Pavlevski, 1977,  referent, Novi Sad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Mirjana Šljivanac, 1972,  zubni tehničar, Temerin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Dane Mijatović, 1954,  poljoprivredni tehničar, Futog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Vladimir Dragićević, 1951,  arhitekta, Beograd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Mihailo Rava, 1946,  mašinski inženjer, Sremska Mitrovica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Dragana Herbut, 1959,  administrativni referent, Novi Sad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Radenko Alavanja, 1960,  profesor, Novi Sad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Slobodan Popović, 1965,  dipl. ekonomista, Novi Sad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Darko Korijenac, 1969,  grafičar, Beograd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Ivana Popović, 1964,  službenik, Beograd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Dušan Kondić, 1957,  ekonomista, Novi Sad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Mišo Vlaisavljević, 1949,  penzioner, Novi Sad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Jovan Grabovac, 1955,  dipl. inženjer poljoprivrede, Novi Sad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Ljiljana Pavićević, 1954,  profesor engleskog jezika, Beograd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Zoran Popović, 1965,  preduzetnik, Beograd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Miodrag Sekulić, 1960,  građevinski tehničar, Novi Sad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Stanislav Tepić, 1965,  inženjer organizacije rada, Kać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Vesna Špirić, 1985,  student, Novi Sad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Srđan Vrcan, 1958,  ekonomista, Beograd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Dragan Jovanović, 1955,  muzičar, Beograd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Ivan Ranković, 1982,  student, Beograd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Prerad Preradović, 1940,  advokat, Bačka Palanka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Mirjana Dragović, 1945,  ekspert nemačkog jezika, Novi Sad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Željko Bljeljac, 1963,  doktor geografskih nauka, Novi Sad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Slavenko Matović, 1973,  inženjer elektrotehnike, Zemun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Jovan Krsmanović, 01.05, 1941,  penzioner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Marija Gavrilov, 1953,  profesor, Novi Sad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Nenad Mesaroš, 1977,  menadžer, Temerin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Lazar Suvajdžić, 1961,  penzioner, Petrovaradin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Radoica Marinković, 1956,  kuvar, Beograd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Boba Tomašević, 1984,  kozmetičar, Beograd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Dragoljub Miljević, 1949,  profesor, Novi Sad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Aleksandar Mesaroš, 1977,  menadžer, Temerin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Kristina Popović, 1987,  ekonomski tehničar, Beograd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Mihajlo Vujasin, 1955,  penzioner, Zmajevo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Aleksandra Kvrgić, 1986,  student, Ravno Selo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Mile Dragić, 1935,  penzioner, Temerin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Mirčeta Đerković, 1936,  penzioner, Novi Sad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Dragana Jovetić, 1952,  ekonomista, Beograd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Mario Stojisavljević, 1979,  elektroinstalater, Sremska Kamenica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Slobodan Pešović, 1965,  geološki tehničar, Baljevac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Aleksandar Buturović, 1986,  turistički tehničar, Novi Sad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Nikola Grujić, 1969,  penzioner, Novi Sad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Dragan Đorđević, 1955,  mašinski tehničar, Beograd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Zvezdan Vujanović, 1971,  elektro mehaničar, Novi Sad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Nada Bulatović, 1963,  službenik, Beograd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Aleksandar Miljanović, 1983,  autoelektričar, Temerin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Aleksandar Dedović, 1971,  službenik, Beograd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Mihajlo Jović, 1931,  penzioner, Sremska Kamenica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Jelisaveta Milaković, 1955,  modni kreator, Beograd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Nikola Ogrizović, 1954,  preduzetnik, Novi Sad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Dragan Simeunović, 1950,  službenik, Beograd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Miodrag Jović, 1955,  autolimar, Beograd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Karmela Stanisavljević, 1947,  profesor srpskog jezika, Novi Sad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Milan Drobac, 1967,  bravar, Temerin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Dragan Amon, 1963,  radnik, Svilajnac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Nikola Timotijević, 1983,  radnik, Baljevac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Zorica Dragoljević, 11.10, 1983,  student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Savo Pantić, 1949,  penzioner, Petrovaradin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Dimitrije Pastuović, 1970,  službenik, Beograd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Zlatan Milovanović, 1956,  elektroinženjer, Odžaci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Sanja Jovanović, 1981,  ekonomista, Pirot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Dijana Bundalo, 1969,  ekonomski stručni radnik, Novi Sad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Dušan Adamov, 1955,  pravnik, Kovin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Vidosava Kalapati, 1958,  trgovac, Budisava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Slaviša Negovanović, 1965,  građevinski inženjer, Novi Sad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Tibor Koso, 1971,  poljoprivredni radnik, Sremska Kamenica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Zorica Pisarić, 1955,  daktilograf, Beograd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Nevena Đorđević, 1985,  student, Beograd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Milica Živković, 1957,  ekonomista, Beograd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Elvira Sekelj, 1987,  KV mesar, Skorenovac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Zagorka Marković, 1981,  hemijski keramičar, Novi Sad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Sanja Makić, 1973,  tekstilni tehničar, Bečej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Biljana Milićević, 1980,  hemijski tehničar, Novi Sad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Sanja Đurović, 1965,  dipl. ekonomista, Novi Sad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Nada Pantić, 1954,  ekonomski tehničar, Petrovaradin</w:t>
      </w:r>
    </w:p>
    <w:p>
      <w:pPr>
        <w:pStyle w:val="Normal"/>
        <w:spacing w:before="0" w:after="120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08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4</w:t>
    </w:r>
    <w:r>
      <w:rPr>
        <w:rFonts w:cs="Arial" w:ascii="Arial" w:hAnsi="Arial"/>
      </w:rPr>
      <w:fldChar w:fldCharType="end"/>
    </w:r>
  </w:p>
  <w:p>
    <w:pPr>
      <w:pStyle w:val="Header"/>
      <w:spacing w:before="0" w:after="120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284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left="720" w:hanging="0"/>
      <w:jc w:val="both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20"/>
      <w:ind w:left="720" w:hanging="357"/>
      <w:contextualSpacing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5T15:24:00Z</dcterms:created>
  <dc:creator>Biljana</dc:creator>
  <dc:description/>
  <cp:keywords/>
  <dc:language>en-US</dc:language>
  <cp:lastModifiedBy>Biljana Zeljkovic</cp:lastModifiedBy>
  <dcterms:modified xsi:type="dcterms:W3CDTF">2015-09-01T12:58:00Z</dcterms:modified>
  <cp:revision>3</cp:revision>
  <dc:subject/>
  <dc:title/>
</cp:coreProperties>
</file>