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720" w:hanging="0"/>
        <w:contextualSpacing w:val="false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21. PATRIOTSKA STRANKA DIJASPORE - ZORAN MILINKOVIĆ</w:t>
      </w:r>
    </w:p>
    <w:p>
      <w:pPr>
        <w:pStyle w:val="ListParagraph"/>
        <w:spacing w:before="0" w:after="120"/>
        <w:ind w:left="720" w:hanging="0"/>
        <w:contextualSpacing w:val="false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r Branko Opačić, 1949,  magistar pukovnik u penziji, Novi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Živanović, 1957,  estradni umetnik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đana Munić, 1965,  drvni tehničar, Šab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e Ranđelović, , 1963,  preduzetni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anilo Popović, 1954,  dipl. inženjer mašinstva, Zrenjan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ica Mladenović, 1986,  kozmetičar rad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ukašin Nikolić, 1953,  radnik, Pirot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r Branislav Filić, 1958,  Magistar mašinstva, Prištin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taša Čović, 1975,  student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nko Milinković, 1947,  nastavnik, Kr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đana Ikonić, 1967,  estradni umetnik, Pribo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uzana Rančić, 1959,  radnik, Pirot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van Timotić, 1962,  mašinski tehničar, V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an Jovančić, 1964,  policajac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 Ljubinka Stojković, 1955,  doktor medicine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ojkan Milinković, 1972,  direktor, Kr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iša Kuburović, 1973,  dunđer, Priđepolj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esna Ležajić, 1964,  komercijalni tehničar, Šab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Cvetković, 1958,  inženjer mašinstva, Pirot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Gavrilović, 1975,  student prava, V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dana Nikolić, 1964,  radnik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rđan Radosavljević, 1969,  profesor, Kr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Nikolić, 1962, radnik, V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Silvana Mušicki, 1977, obućarski tehničar, Šabac Nikolaja Velimirovića br. 58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Miroslav Mušicki, 1977,  komercijalni tehničar, Šabac Nikolaja Velimirovića br. 58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Davidović, 1957,  poljoprivrednik, Žitišt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š Simić, 1953,  radnik, V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Petrović, 1973,  radnik, V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na Milojević, 1980,  profesor razredne nastave, Kr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ntije Milenković, 1950,  pravnik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ša Ćirić, 1965,  mašinac, Pirot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anijela Ristić, 1971,  inženjer biohemije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ladan Stanojević, 1979,  radnik,  vozač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ko Višnjevac, 1954,  zemljoradnik, Sečan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ra Jeremić, 1943,  socijalni radnik, Užic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Ljubiša Stamenković, 1952,  </w:t>
      </w:r>
      <w:r>
        <w:rPr/>
        <w:t>I</w:t>
      </w:r>
      <w:r>
        <w:rPr>
          <w:rFonts w:cs="Arial" w:ascii="Arial" w:hAnsi="Arial"/>
          <w:spacing w:val="-4"/>
          <w:sz w:val="22"/>
          <w:szCs w:val="22"/>
        </w:rPr>
        <w:t xml:space="preserve"> stepen 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ladan Ignjatović, 1988,  veterinarski tehničar, Niška Banj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iljana Dragičević, 1965,  programer, Zrenjan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žo Petrović, 1946,  penzioner, Žitišt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un Milošević, 1948,  penzioner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ra Medić, 1984,  inženjer menadžmenta, Zrenjan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š Obrenović, 1985,  konfekcionar,  krojač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ubiša Nešić, 1955,  trgovac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ica Aksić, 1961,  dipl. agronom, Lipljan</w:t>
      </w:r>
    </w:p>
    <w:p>
      <w:pPr>
        <w:pStyle w:val="Normal"/>
        <w:spacing w:before="0" w:after="12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4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357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25:00Z</dcterms:created>
  <dc:creator>Biljana</dc:creator>
  <dc:description/>
  <cp:keywords/>
  <dc:language>en-US</dc:language>
  <cp:lastModifiedBy>Biljana Zeljkovic</cp:lastModifiedBy>
  <dcterms:modified xsi:type="dcterms:W3CDTF">2015-09-01T12:58:00Z</dcterms:modified>
  <cp:revision>3</cp:revision>
  <dc:subject/>
  <dc:title/>
</cp:coreProperties>
</file>