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22. ROMSKA PARTIJA - SRĐAN ŠAJN</w:t>
      </w:r>
    </w:p>
    <w:p>
      <w:pPr>
        <w:pStyle w:val="ListParagraph"/>
        <w:spacing w:before="0" w:after="120"/>
        <w:ind w:left="720" w:hanging="0"/>
        <w:contextualSpacing w:val="false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rđan Šajn, 1963,  pravni tehničar, Kovač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ensur Haliti, 1980,  student, Zemu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vica Deheljan, 1973,  specijalista poljoprivrednih nauk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ntun Čonka, 1969,  menadžer marketing, Sont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šim Alijevski, 1980,  metalurški tehničar, Bo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nkica Biban, 1984,  domaćica, Novi Beče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ato Šajn, 1965,  privrednik, Kovač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Jovanović, 1958,  radnik, V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era Kostić, 1958,  higijeničarka, Maćedonc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Novaković, 1980,  ekonomista, Neuzin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iša Zekić, 1965,  radnik, Lesk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abrijela Kovač, 1980,  domaćica, Kul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 xml:space="preserve">Živomir Jovanović, 1966,  mašinski tehničar, Obrež 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anoš Kovač, 1970,  metalostrugar, Kul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Elizabeta Ademović, 1986,  domaćica, Medveđ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ovan Nikolić, 1969,  radnik, Bačka Palank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ovica Novaković, 1967,  ugostitelj, Neuzin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agorka Jovanović, 1972,  domaćica, Pećinci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Krištof Šutuš, 1985,  poslastičar, Kul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ka Jovanović, 1977,  mašinbravar, Žabal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Teodor Barbul, 1962,  radnik, Novi Beče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latinka Šaran, 1972,  domaćica, Jaša Tomić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 Janković, 1954,  muzičar, Smederevska Palank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 Stojkov, 1979,  radnik, Novi Beče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elica Kostić, 1962,  hemijski tehničar, Klen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e Savić, 1958,  kranovođa, Kruš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enko Pešut, 1962,  građevinski inženjer, Sont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iljana Jovanović, 1955,  ekonomista, Mion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oslav Mutatović, 1959,  radnik, Kruš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oslav Novakov, 1969,  saobraćajni tehničar, Crepaj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adžija Sinanović, 1980,  radnik, Bo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uja Ademović, 1953,  radnik, Medveđ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ivoj Stanković, 1960,  poljoprivredni tehničar, Pećinci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nela Kuruc, 1979,  dipl. pedagog, Sont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arko Šajn, 1984,  privrednik, Kovač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ovan Topal, 1969,  elektrotehničar, Sont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mis Mamutovski, 1966,  privatni preduzetnik, Bo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nežana Mitić, 1960,  medicinska sestra, Zaječ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nja Veselinović, 1984,  domaćica, Lesk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 Andrejić, 1986,  elektrotehničar, Smederevska Palank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ša Kujić, 1977,  student, Knjaž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Tamara Mikić, 1978,  radnik, Knjaževac</w:t>
      </w:r>
    </w:p>
    <w:p>
      <w:pPr>
        <w:pStyle w:val="Normal"/>
        <w:spacing w:before="0" w:after="12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4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14" w:hanging="35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5:26:00Z</dcterms:created>
  <dc:creator>Biljana</dc:creator>
  <dc:description/>
  <cp:keywords/>
  <dc:language>en-US</dc:language>
  <cp:lastModifiedBy>Biljana Zeljkovic</cp:lastModifiedBy>
  <dcterms:modified xsi:type="dcterms:W3CDTF">2015-09-01T12:58:00Z</dcterms:modified>
  <cp:revision>3</cp:revision>
  <dc:subject/>
  <dc:title/>
</cp:coreProperties>
</file>