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0" w:firstLine="720"/>
        <w:rPr/>
      </w:pPr>
      <w:r>
        <w:rPr>
          <w:rFonts w:eastAsia="Times New Roman" w:cs="Arial" w:ascii="Arial" w:hAnsi="Arial"/>
        </w:rPr>
        <w:t>Na osnovu člana 34. stav 1. tačka 14, člana 85, člana 86. stav 1. i člana 90. stav 3. Zakona o izboru narodnih poslanika ("Službeni glasnik RS", br. 35/00 i 18/04),</w:t>
      </w:r>
    </w:p>
    <w:p>
      <w:pPr>
        <w:pStyle w:val="Normal"/>
        <w:shd w:fill="FFFFFF" w:val="clear"/>
        <w:spacing w:before="280" w:after="280"/>
        <w:ind w:left="0" w:firstLine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publička izborna komisija, na sednici održanoj 20. maja 2008. godine, utvrdila je i objavljuje</w:t>
      </w:r>
    </w:p>
    <w:p>
      <w:pPr>
        <w:pStyle w:val="Normal"/>
        <w:shd w:fill="FFFFFF" w:val="clear"/>
        <w:spacing w:before="280" w:after="280"/>
        <w:ind w:left="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I Z V E Š T A J </w:t>
        <w:br/>
        <w:br/>
        <w:t>O UKUPNIM REZULTATIMA IZBORA ZA NARODNE POSLANIKE</w:t>
        <w:br/>
        <w:t>NARODNE SKUPŠTINE REPUBLIKE SRBIJE</w:t>
      </w:r>
    </w:p>
    <w:p>
      <w:pPr>
        <w:pStyle w:val="Normal"/>
        <w:shd w:fill="FFFFFF" w:val="clear"/>
        <w:spacing w:before="280" w:after="280"/>
        <w:ind w:left="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>I</w:t>
      </w:r>
    </w:p>
    <w:p>
      <w:pPr>
        <w:pStyle w:val="Normal"/>
        <w:shd w:fill="FFFFFF" w:val="clear"/>
        <w:spacing w:before="280" w:after="280"/>
        <w:ind w:left="0" w:firstLine="720"/>
        <w:rPr/>
      </w:pPr>
      <w:r>
        <w:rPr>
          <w:rFonts w:eastAsia="Times New Roman" w:cs="Arial" w:ascii="Arial" w:hAnsi="Arial"/>
        </w:rPr>
        <w:t>Ukupni rezultati izbora za narodne poslanike Narodne skupštine Republike Srbije, održanih 11. maja 2008. godine i ponovljenih na pojedinim biračkim mestima 18. maja 2008. godine, su sledeći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"/>
        <w:gridCol w:w="6846"/>
        <w:gridCol w:w="2009"/>
      </w:tblGrid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oj birača upisanih u birački spisak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.749.688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kupan broj birača koji su glasali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.141.176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.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oj primljenih glasačkih listića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.814.527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.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oj neupotrebljenih glasačkih listića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673.351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.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oj upotrebljenih glasačkih listića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.139.384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.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oj nevažećih glasačkih listića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8.148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.</w:t>
            </w:r>
          </w:p>
        </w:tc>
        <w:tc>
          <w:tcPr>
            <w:tcW w:w="6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oj važećih glasačkih listića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.051.236</w:t>
            </w:r>
          </w:p>
        </w:tc>
      </w:tr>
    </w:tbl>
    <w:p>
      <w:pPr>
        <w:pStyle w:val="Normal"/>
        <w:shd w:fill="FFFFFF" w:val="clear"/>
        <w:spacing w:before="280" w:after="240"/>
        <w:ind w:left="0" w:hanging="0"/>
        <w:rPr/>
      </w:pPr>
      <w:r>
        <w:rPr>
          <w:rFonts w:eastAsia="Times New Roman" w:cs="Arial" w:ascii="Arial" w:hAnsi="Arial"/>
        </w:rPr>
        <w:t>8. Broj glasova i broj mandata koje su dobile pojedine izborne liste</w:t>
      </w:r>
      <w:r>
        <w:rPr/>
        <w:t>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5013"/>
        <w:gridCol w:w="1853"/>
        <w:gridCol w:w="1809"/>
      </w:tblGrid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d. broj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ziv izborne liste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oj glasova koje je dobila izborna lista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oj mandata koje je dobila izborna lista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A EVROPSKU SRBIJU - BORIS TAD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590.200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2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RPSKA RADIKALNA STRANKA - DR VOJISLAV ŠEŠELj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219.436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8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EMOKRATSKA STRANKA SRBIJE - NOVA SRBIJA - VOJISLAV KOŠTUNICA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80.987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Times New Roman" w:cs="Arial" w:ascii="Arial" w:hAnsi="Arial"/>
              </w:rPr>
              <w:t>SOCIJALISTIČKA PARTIJA SRBIJE (SPS) - PARTIJA UJEDINjENIH PENZIONERA SRBIJE (PUPS) - JEDINSTVENA SRBIJA (JS)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13.896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BERALNO DEMOKRATSKA PARTIJA - ČEDOMIR JOVANOV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16.902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AĐARSKA KOALICIJA - IŠTVAN PASTOR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4.874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OŠNjAČKA LISTA ZA EVROPSKI SANDžAK - DR SULEJMAN UGLjANIN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8.148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ALICIJA ALBANACA PREŠEVSKE DOLINE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.801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KRET SNAGA SRBIJE - BOGOLjUB KAR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.250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 SE SELO PITA - NARODNA SELjAČKA STRANKA - MARIJAN RISTIČEV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.001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1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FORMISTIČKA STRANKA - DR ALEKSANDAR VIŠNj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.563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OMSKA PARTIJA - SRĐAN ŠAJN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.103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KRET MOJA SRBIJA - BRANISLAV LEČ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.879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4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JEDINjENI VLASI SRBIJE - DR PREDRAG BALAŠEV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.956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RAĐANSKA INICIJATIVA GORANACA - GIG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.453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OMI ZA ROMA - MILOŠ PAUNKOV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.115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7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UNIJA ROMA SRBIJE - DR RAJKO ĐUR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.732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8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OJVOĐANSKA PARTIJA - MR IGOR KURJAČKI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.208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9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RODNI POKRET ZA SRBIJU - MILAN PAROŠKI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.795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RNOGORSKA PARTIJA - NENAD STEVOV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923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1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AVEZ BAČKIH BUNjEVACA - MIRKO BAJ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.023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2.</w:t>
            </w:r>
          </w:p>
        </w:tc>
        <w:tc>
          <w:tcPr>
            <w:tcW w:w="5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ATRIOTSKA STRANKA DIJASPORE - ZORAN MILINKOVIĆ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.991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</w:tr>
    </w:tbl>
    <w:p>
      <w:pPr>
        <w:pStyle w:val="Normal"/>
        <w:shd w:fill="FFFFFF" w:val="clear"/>
        <w:spacing w:before="280" w:after="280"/>
        <w:ind w:left="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>II</w:t>
      </w:r>
    </w:p>
    <w:p>
      <w:pPr>
        <w:pStyle w:val="Normal"/>
        <w:shd w:fill="FFFFFF" w:val="clear"/>
        <w:spacing w:before="280" w:after="280"/>
        <w:ind w:left="0" w:firstLine="720"/>
        <w:rPr/>
      </w:pPr>
      <w:r>
        <w:rPr>
          <w:rFonts w:eastAsia="Times New Roman" w:cs="Arial" w:ascii="Arial" w:hAnsi="Arial"/>
        </w:rPr>
        <w:t>Ovaj izveštaj objaviti u "Službenom glasniku Republike Srbije".</w:t>
      </w:r>
    </w:p>
    <w:p>
      <w:pPr>
        <w:pStyle w:val="Normal"/>
        <w:shd w:fill="FFFFFF" w:val="clear"/>
        <w:spacing w:before="280" w:after="280"/>
        <w:ind w:left="0" w:hanging="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02 Broj: 013-2586/08</w:t>
        <w:br/>
        <w:t>U Beogradu, 20. maja 2008. godine</w:t>
      </w:r>
    </w:p>
    <w:p>
      <w:pPr>
        <w:pStyle w:val="Normal"/>
        <w:shd w:fill="FFFFFF" w:val="clear"/>
        <w:spacing w:before="280" w:after="280"/>
        <w:ind w:left="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>REPUBLIČKA IZBORNA KOMISIJA</w:t>
      </w:r>
    </w:p>
    <w:p>
      <w:pPr>
        <w:pStyle w:val="Normal"/>
        <w:shd w:fill="FFFFFF" w:val="clear"/>
        <w:spacing w:before="280" w:after="280"/>
        <w:ind w:left="648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EDSEDNICA</w:t>
        <w:br/>
        <w:t>Sonja Brkić</w:t>
      </w:r>
    </w:p>
    <w:p>
      <w:pPr>
        <w:pStyle w:val="Normal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10:41:00Z</dcterms:created>
  <dc:creator>Biljana</dc:creator>
  <dc:description/>
  <cp:keywords/>
  <dc:language>en-US</dc:language>
  <cp:lastModifiedBy>Biljana Zeljkovic</cp:lastModifiedBy>
  <dcterms:modified xsi:type="dcterms:W3CDTF">2015-09-02T07:19:00Z</dcterms:modified>
  <cp:revision>4</cp:revision>
  <dc:subject/>
  <dc:title/>
</cp:coreProperties>
</file>