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260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/>
        </w:rPr>
      </w:pPr>
      <w:r>
        <w:rPr>
          <w:rFonts w:cs="Arial" w:ascii="Arial" w:hAnsi="Arial"/>
          <w:sz w:val="23"/>
          <w:szCs w:val="23"/>
          <w:lang w:val="sr-RS"/>
        </w:rPr>
        <w:tab/>
        <w:t>На основу члана 8. Закона о избору председника Републике („Службени гласник РС”, бр. 111/07 и 104/09 - др. закон), а сходно члану 34. став 1. тачка 16. Закона о избору народних посланика („Службени гласник РС“, бр. 35/00, 57/03 - одлука УС, 72/03 - др. закон, 18/04, 85/05 - др. закон, 101/05 - др. закон, 104/09 - др. закон, 28/11 - одлука УС и 36/11)</w:t>
      </w:r>
      <w:r>
        <w:rPr>
          <w:rFonts w:cs="Arial" w:ascii="Arial" w:hAnsi="Arial"/>
          <w:spacing w:val="-4"/>
          <w:sz w:val="23"/>
          <w:szCs w:val="23"/>
          <w:lang w:val="sr-RS"/>
        </w:rPr>
        <w:t>,</w:t>
      </w:r>
    </w:p>
    <w:p>
      <w:pPr>
        <w:pStyle w:val="Normal"/>
        <w:tabs>
          <w:tab w:val="clear" w:pos="720"/>
          <w:tab w:val="left" w:pos="1260" w:leader="none"/>
        </w:tabs>
        <w:spacing w:before="0" w:after="30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>Републичка изборна комисија, на седници одржаној 11. маја 2017. године, утврдила је</w:t>
      </w:r>
    </w:p>
    <w:p>
      <w:pPr>
        <w:pStyle w:val="Zakon"/>
        <w:spacing w:before="0" w:after="60"/>
        <w:ind w:left="0" w:right="0" w:hanging="0"/>
        <w:rPr>
          <w:rFonts w:cs="Arial"/>
          <w:b w:val="false"/>
          <w:b w:val="false"/>
          <w:sz w:val="32"/>
          <w:szCs w:val="28"/>
          <w:lang w:val="sr-RS"/>
        </w:rPr>
      </w:pPr>
      <w:r>
        <w:rPr>
          <w:rFonts w:cs="Arial"/>
          <w:sz w:val="32"/>
          <w:szCs w:val="28"/>
          <w:lang w:val="sr-RS"/>
        </w:rPr>
        <w:t>И З В Е Ш Т А Ј</w:t>
      </w:r>
    </w:p>
    <w:p>
      <w:pPr>
        <w:pStyle w:val="Zakon1"/>
        <w:spacing w:before="0" w:after="300"/>
        <w:ind w:left="0" w:right="0" w:hanging="0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О СПРОВЕДЕНИМ ИЗБОРИМА ЗА</w:t>
        <w:br/>
        <w:t>председника републике</w:t>
      </w:r>
    </w:p>
    <w:p>
      <w:pPr>
        <w:pStyle w:val="Naslov"/>
        <w:spacing w:before="0" w:after="200"/>
        <w:ind w:left="0" w:right="0" w:hanging="0"/>
        <w:rPr>
          <w:rFonts w:cs="Arial"/>
          <w:b w:val="false"/>
          <w:b w:val="false"/>
          <w:szCs w:val="24"/>
          <w:lang w:val="sr-RS"/>
        </w:rPr>
      </w:pPr>
      <w:r>
        <w:rPr>
          <w:rFonts w:cs="Arial"/>
          <w:szCs w:val="24"/>
          <w:lang w:val="sr-RS"/>
        </w:rPr>
        <w:t>I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>
          <w:rFonts w:ascii="Arial" w:hAnsi="Arial" w:cs="Arial"/>
          <w:sz w:val="23"/>
          <w:szCs w:val="23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3"/>
          <w:szCs w:val="23"/>
          <w:lang w:val="sr-RS"/>
        </w:rPr>
        <w:t>Избори за председника Републике расписани су Одлуком председника Народне скупштине о расписивању избора за председника Републике („Службени гласник РС”, број 15/17), а одржани су 2. априла 2017. године и поновљени на осам бирачких места 11. априла 2017. године и на три бирачка места 17. априла 2017. године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>Гласање је обављено на основу утврђене Листе кандидата за избор председника Републике („Службени гласник РС”, број 24/17)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>На изборима је учествовало 11 кандидата, од којих су пет предложиле политичке странке, једног кандидата је предложила коалиција политичких странака, док су пет кандидата предложиле групе грађана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>Гласање је обављено на укупно 8.396 бирачких места, одређених Решењем о одређивању бирачких места за гласање на изборима за председника Републике, расписаним за 2. април 2017. године („Службени гласник РС“, бр. 20/17, 24/17, 26/17, 28/17 и 29/17) и Допунским решењем о одређивању бирачких места за гласање на изборима за председника Републике, расписаним за 2. април 2017. године („Службени гласник РС“, бр. 22/17, 24/17, 29/17 и 30/17)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>Од укупно 8.396 бирачких места, 8.343 бирачка места била су у Републици Србији, а 53 у иностранству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>За спровођење гласања на бирачким местима Републичка изборна комисија је образовала бирачке одборе које је, у складу са решењима Републичке изборне комисије, у сталном саставу чинило 50.106 лица, а у проширеном 142.202 лица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>
          <w:rFonts w:ascii="Arial" w:hAnsi="Arial" w:cs="Arial"/>
          <w:sz w:val="23"/>
          <w:szCs w:val="23"/>
          <w:lang w:val="sr-RS"/>
        </w:rPr>
      </w:pPr>
      <w:r>
        <w:rPr>
          <w:rFonts w:cs="Arial" w:ascii="Arial" w:hAnsi="Arial"/>
          <w:sz w:val="23"/>
          <w:szCs w:val="23"/>
          <w:lang w:val="sr-RS"/>
        </w:rPr>
        <w:tab/>
        <w:t>Поновљено гласање 11. априла 2017. године на осам бирачких места спроведено је на основу решења Републичке изборне комисије донетих у поступцима по приговорима поднетим због неправилности у поступку спровођења гласања на изборима 2. априла 2017. године, у складу с чим је Републичка изборна комисија 5. априла 2017. године донела Решење о понављању гласања на бирачким местима на којима су поништени избори за председнике Републике („Службени гласник РС”, број 32/17)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>Поновљено гласање 17. априла 2017. године је на два бирачка места спроведено на основу решења Републичке изборне комисије донетих у поновним поступцима по приговорима, након пресуда Управног суда, док је на једном бирачком месту гласање поновљено на основу пресуде Управног суда, у складу с чим је Републичка изборне комисија 12. априла 2017. године донела Решење о понављању гласања на бирачким местима на којима су поништени избори за председнике Републике („Службени гласник РС”, број 35/17).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3"/>
          <w:szCs w:val="23"/>
          <w:lang w:val="sr-RS"/>
        </w:rPr>
        <w:tab/>
        <w:t xml:space="preserve">У складу са овлашћењима Републичке изборне комисије, изборе су посматрала четири домаћа удружења, са укупно 17 посматрача рада Републичке изборне комисије и 1.955 посматрача рада бирачких одбора. Што се тиче страних посматрача, изборе је пратило 25 </w:t>
      </w:r>
      <w:r>
        <w:rPr>
          <w:rFonts w:cs="Arial" w:ascii="Arial" w:hAnsi="Arial"/>
          <w:sz w:val="23"/>
          <w:szCs w:val="23"/>
          <w:lang w:val="ru-RU"/>
        </w:rPr>
        <w:t>међународних</w:t>
      </w:r>
      <w:r>
        <w:rPr>
          <w:rFonts w:cs="Arial" w:ascii="Arial" w:hAnsi="Arial"/>
          <w:sz w:val="23"/>
          <w:szCs w:val="23"/>
          <w:lang w:val="nl-BE"/>
        </w:rPr>
        <w:t xml:space="preserve"> </w:t>
      </w:r>
      <w:r>
        <w:rPr>
          <w:rFonts w:cs="Arial" w:ascii="Arial" w:hAnsi="Arial"/>
          <w:sz w:val="23"/>
          <w:szCs w:val="23"/>
        </w:rPr>
        <w:t>и стран</w:t>
      </w:r>
      <w:r>
        <w:rPr>
          <w:rFonts w:cs="Arial" w:ascii="Arial" w:hAnsi="Arial"/>
          <w:sz w:val="23"/>
          <w:szCs w:val="23"/>
          <w:lang w:val="sr-RS"/>
        </w:rPr>
        <w:t>их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>организација и удружења, односно представника страних држава, са укупно 26 посматрача рада Републичке изборне комисије и 126 посматрача рада бирачких одбора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3"/>
          <w:szCs w:val="23"/>
          <w:lang w:val="sr-RS"/>
        </w:rPr>
        <w:t xml:space="preserve">Републичка изборна комисија је, на седници одржаној 20. априла 2017. године, записнички утврдила коначне резултате избора и на истој седници утврдила Извештај о коначним резултатима избора за председника Републике („Службени гласник РС“, број 37/17), 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 xml:space="preserve">Према наведеном извештају, коначни резултати избора за председника Републике </w:t>
      </w:r>
      <w:r>
        <w:rPr/>
        <w:t>су следећи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149"/>
        <w:gridCol w:w="2531"/>
        <w:gridCol w:w="4057"/>
        <w:gridCol w:w="700"/>
        <w:gridCol w:w="705"/>
        <w:gridCol w:w="423"/>
        <w:gridCol w:w="841"/>
      </w:tblGrid>
      <w:tr>
        <w:trPr>
          <w:trHeight w:val="394" w:hRule="atLeast"/>
        </w:trPr>
        <w:tc>
          <w:tcPr>
            <w:tcW w:w="5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37" w:type="dxa"/>
            <w:gridSpan w:val="4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1. број бирача уписаних у бирачки списак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6 724 949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7" w:type="dxa"/>
            <w:gridSpan w:val="4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 xml:space="preserve">2. укупан број бирача који су изашли на изборе 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3 655 365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7" w:type="dxa"/>
            <w:gridSpan w:val="4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 xml:space="preserve">3. </w:t>
            </w:r>
            <w:r>
              <w:rPr>
                <w:rFonts w:cs="Arial" w:ascii="Arial" w:hAnsi="Arial"/>
                <w:sz w:val="23"/>
                <w:szCs w:val="23"/>
                <w:lang w:val="sr-RS"/>
              </w:rPr>
              <w:t>број гласачких листића примљених на бирачким местима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6 707 56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7" w:type="dxa"/>
            <w:gridSpan w:val="4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 xml:space="preserve">4. број неупотребљених гласачких листића 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3 052 199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7" w:type="dxa"/>
            <w:gridSpan w:val="4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 xml:space="preserve">5. број употребљених гласачких листића 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3 654 01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517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7" w:type="dxa"/>
            <w:gridSpan w:val="4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6. број неважећих гласачких листића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Web"/>
              <w:spacing w:before="0" w:after="120"/>
              <w:ind w:left="196" w:hanging="0"/>
              <w:rPr/>
            </w:pPr>
            <w:r>
              <w:rPr>
                <w:rFonts w:eastAsia="Arial" w:cs="Arial" w:ascii="Arial" w:hAnsi="Arial"/>
                <w:spacing w:val="-4"/>
                <w:sz w:val="23"/>
                <w:szCs w:val="23"/>
                <w:lang w:val="sr-RS"/>
              </w:rPr>
              <w:t xml:space="preserve">  </w:t>
            </w: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60 378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7" w:type="dxa"/>
            <w:gridSpan w:val="4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 xml:space="preserve">7. број важећих гласачких листића 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3 593 636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7" w:type="dxa"/>
            <w:gridSpan w:val="4"/>
            <w:tcBorders/>
          </w:tcPr>
          <w:p>
            <w:pPr>
              <w:pStyle w:val="NormalWeb"/>
              <w:spacing w:before="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8. број гласова које су добили поједини кандидати: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Web"/>
              <w:snapToGrid w:val="false"/>
              <w:spacing w:before="0" w:after="24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sr-RS"/>
              </w:rPr>
              <w:t>Ред. бр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sr-RS"/>
              </w:rPr>
              <w:t>Име и презиме кандидата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sr-RS"/>
              </w:rPr>
              <w:t>Назив предлагача (политичка странка, коалиција политичких странака, група грађана)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sr-RS"/>
              </w:rPr>
              <w:t>Број гласова које је кандидат добио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sr-RS"/>
              </w:rPr>
              <w:t>% од броја бирача који су гласали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САША ЈАНКОВ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Групa грађана „За Србију без страха“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597 728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6.36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2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ВУК ЈЕРЕМ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Групa грађана „МОРАМО БОЉЕ“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206 676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5.66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3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МИРОСЛАВ ПАРОВ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НАРОДНИ СЛОБОДАРСКИ ПОКРЕТ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1 540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0.32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4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САША РАДУЛОВ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Група грађана „Доста је било“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51 651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.41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5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ЛУКА МАКСИМОВ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Група грађана Љубиша Прелетачевић Бели, Бели - Само јако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344 498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9.43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6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АЛЕКСАНДАР ВУЧ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Коалиција: Александар Вучић - Српска напредна странка, Социјалистичка партија Србије - Ивица Дачић, Социјалдемократска партија Србије - Расим Љајић, Јединствена Србија - Драган Марковић Палма, Партија уједињених пензионера Србије - Милан Кркобабић, Покрет социјалиста - Александар Вулин, Српски покрет обнове - Вук Драшковић, Покрет СНАГА СРБИЈЕ - БК - Богољуб Карић, Савез војвођанских Мађара-Vajdasági Magyar Szövetség - Иштван Пастор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2 012 788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55.08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7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БОШКО ОБРАДОВ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Српски покрет Двери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83 523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2.29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8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ДР ВОЈИСЛАВ ШЕШЕЉ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Српскa радикалнa странка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63 802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4.48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9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ПРОФ. ДР АЛЕКСАНДАР ПОПОВ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Демократска странка Србије (ДСС)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38 167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.04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0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МИЛАН СТАМАТОВИЋ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Група грађана „ЗА ЗДРАВУ СРБИЈУ - МИЛАН СТАМАТОВИЋ“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42 193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.15</w:t>
            </w:r>
          </w:p>
        </w:tc>
      </w:tr>
      <w:tr>
        <w:trPr/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1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НЕНАД ЧАНАК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Лига социјалдемократа Војводине</w:t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41 070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4"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  <w:lang w:val="sr-RS"/>
              </w:rPr>
              <w:t>1.12</w:t>
            </w:r>
          </w:p>
        </w:tc>
      </w:tr>
    </w:tbl>
    <w:p>
      <w:pPr>
        <w:pStyle w:val="Naslov"/>
        <w:spacing w:before="300" w:after="200"/>
        <w:ind w:left="0" w:right="0" w:hanging="0"/>
        <w:rPr>
          <w:rFonts w:cs="Arial"/>
          <w:szCs w:val="24"/>
          <w:lang w:val="sr-RS"/>
        </w:rPr>
      </w:pPr>
      <w:r>
        <w:rPr>
          <w:rFonts w:cs="Arial"/>
          <w:szCs w:val="24"/>
          <w:lang w:val="sr-RS"/>
        </w:rPr>
        <w:t>III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 xml:space="preserve">На основу резултата избора, Републичка изборна комисија, на седници одржаној 20. априла 2017. године, утврдила је да је, у складу са чланом 18. Закона о избору председника Републике, за председника Републике изабран Александар Вучић, који је добио </w:t>
      </w:r>
      <w:r>
        <w:rPr>
          <w:rFonts w:cs="Arial" w:ascii="Arial" w:hAnsi="Arial"/>
          <w:spacing w:val="-4"/>
          <w:sz w:val="23"/>
          <w:szCs w:val="23"/>
          <w:lang w:val="sr-RS"/>
        </w:rPr>
        <w:t xml:space="preserve">2 012 788 гласова, односно </w:t>
      </w:r>
      <w:r>
        <w:rPr>
          <w:rFonts w:cs="Arial" w:ascii="Arial" w:hAnsi="Arial"/>
          <w:sz w:val="23"/>
          <w:szCs w:val="23"/>
          <w:lang w:val="sr-RS"/>
        </w:rPr>
        <w:t>већину гласова 3 654 014 бирача који су гласали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V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sr-RS"/>
        </w:rPr>
        <w:tab/>
        <w:t>Сходно члану 87. Закона о избору народних посланика, Републичка изборна комисија је Александру Вучићу издала уверење да је изабран за председника Републике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V</w:t>
      </w:r>
    </w:p>
    <w:p>
      <w:pPr>
        <w:pStyle w:val="Normal"/>
        <w:tabs>
          <w:tab w:val="clear" w:pos="720"/>
          <w:tab w:val="left" w:pos="1260" w:leader="none"/>
        </w:tabs>
        <w:spacing w:before="0" w:after="30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sz w:val="23"/>
          <w:szCs w:val="23"/>
          <w:lang w:val="sr-RS"/>
        </w:rPr>
        <w:t>Овај извештај доставити Народној скупштини.</w:t>
      </w:r>
    </w:p>
    <w:p>
      <w:pPr>
        <w:pStyle w:val="NormalWeb"/>
        <w:spacing w:before="0" w:after="520"/>
        <w:rPr>
          <w:rFonts w:ascii="Arial" w:hAnsi="Arial" w:cs="Arial"/>
          <w:spacing w:val="-4"/>
          <w:sz w:val="23"/>
          <w:szCs w:val="23"/>
          <w:lang w:val="sr-RS"/>
        </w:rPr>
      </w:pPr>
      <w:r>
        <w:rPr>
          <w:rFonts w:cs="Arial" w:ascii="Arial" w:hAnsi="Arial"/>
          <w:spacing w:val="-4"/>
          <w:sz w:val="23"/>
          <w:szCs w:val="23"/>
          <w:lang w:val="sr-RS"/>
        </w:rPr>
        <w:t>02 Број</w:t>
      </w:r>
      <w:r>
        <w:rPr>
          <w:rFonts w:cs="Arial" w:ascii="Arial" w:hAnsi="Arial"/>
          <w:spacing w:val="-4"/>
          <w:sz w:val="23"/>
          <w:szCs w:val="23"/>
          <w:lang w:val="sr-Latn-RS"/>
        </w:rPr>
        <w:t>: 013-886/17</w:t>
      </w:r>
      <w:r>
        <w:rPr>
          <w:rFonts w:cs="Arial" w:ascii="Arial" w:hAnsi="Arial"/>
          <w:spacing w:val="-4"/>
          <w:sz w:val="23"/>
          <w:szCs w:val="23"/>
          <w:lang w:val="sr-RS"/>
        </w:rPr>
        <w:br/>
        <w:t>У Београду, 11. маја 2017. године</w:t>
      </w:r>
    </w:p>
    <w:p>
      <w:pPr>
        <w:pStyle w:val="NormalWeb"/>
        <w:spacing w:before="0" w:after="520"/>
        <w:jc w:val="center"/>
        <w:rPr>
          <w:rFonts w:ascii="Arial" w:hAnsi="Arial" w:cs="Arial"/>
          <w:b/>
          <w:b/>
          <w:spacing w:val="8"/>
          <w:sz w:val="26"/>
          <w:szCs w:val="26"/>
          <w:lang w:val="sr-RS"/>
        </w:rPr>
      </w:pPr>
      <w:r>
        <w:rPr>
          <w:rFonts w:cs="Arial" w:ascii="Arial" w:hAnsi="Arial"/>
          <w:b/>
          <w:spacing w:val="8"/>
          <w:sz w:val="26"/>
          <w:szCs w:val="26"/>
          <w:lang w:val="sr-RS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946" w:leader="none"/>
        </w:tabs>
        <w:spacing w:before="0" w:after="360"/>
        <w:rPr/>
      </w:pPr>
      <w:r>
        <w:rPr>
          <w:rFonts w:cs="Arial" w:ascii="Arial" w:hAnsi="Arial"/>
          <w:b/>
          <w:spacing w:val="-4"/>
          <w:lang w:val="sr-RS"/>
        </w:rPr>
        <w:tab/>
      </w:r>
      <w:r>
        <w:rPr>
          <w:rFonts w:cs="Arial" w:ascii="Arial" w:hAnsi="Arial"/>
          <w:spacing w:val="-4"/>
          <w:sz w:val="23"/>
          <w:szCs w:val="23"/>
          <w:lang w:val="sr-RS"/>
        </w:rPr>
        <w:t>ПРЕДСЕДНИК</w:t>
      </w:r>
    </w:p>
    <w:p>
      <w:pPr>
        <w:pStyle w:val="NormalWeb"/>
        <w:tabs>
          <w:tab w:val="clear" w:pos="720"/>
          <w:tab w:val="center" w:pos="6946" w:leader="none"/>
        </w:tabs>
        <w:spacing w:before="0" w:after="0"/>
        <w:rPr/>
      </w:pPr>
      <w:r>
        <w:rPr>
          <w:rFonts w:cs="Arial" w:ascii="Arial" w:hAnsi="Arial"/>
          <w:spacing w:val="-4"/>
          <w:sz w:val="23"/>
          <w:szCs w:val="23"/>
          <w:lang w:val="sr-RS"/>
        </w:rPr>
        <w:tab/>
        <w:t>Владимир Димитрије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b/>
      <w:bCs/>
      <w:color w:val="333333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45"/>
      <w:jc w:val="center"/>
      <w:outlineLvl w:val="1"/>
    </w:pPr>
    <w:rPr>
      <w:b/>
      <w:bCs/>
      <w:color w:val="333333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33333"/>
      <w:kern w:val="2"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333333"/>
      <w:sz w:val="36"/>
      <w:szCs w:val="3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Arial" w:hAnsi="Arial" w:cs="Arial"/>
      <w:color w:val="000000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before="0" w:after="240"/>
      <w:ind w:firstLine="1440"/>
      <w:jc w:val="both"/>
    </w:pPr>
    <w:rPr>
      <w:rFonts w:ascii="Courier New" w:hAnsi="Courier New" w:cs="Courier New"/>
      <w:sz w:val="20"/>
      <w:szCs w:val="20"/>
      <w:lang w:val="sr-CS"/>
    </w:rPr>
  </w:style>
  <w:style w:type="paragraph" w:styleId="Clan">
    <w:name w:val="Clan"/>
    <w:basedOn w:val="Normal"/>
    <w:qFormat/>
    <w:pPr>
      <w:keepNext w:val="true"/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Normal1">
    <w:name w:val="Normal1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07:00Z</dcterms:created>
  <dc:creator>Milos Prosic</dc:creator>
  <dc:description/>
  <cp:keywords/>
  <dc:language>en-US</dc:language>
  <cp:lastModifiedBy>Marija Drobnjak</cp:lastModifiedBy>
  <cp:lastPrinted>2017-05-11T13:22:00Z</cp:lastPrinted>
  <dcterms:modified xsi:type="dcterms:W3CDTF">2017-05-11T11:33:00Z</dcterms:modified>
  <cp:revision>27</cp:revision>
  <dc:subject/>
  <dc:title/>
</cp:coreProperties>
</file>